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29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_rels/header11.xml.rels" ContentType="application/vnd.openxmlformats-package.relationships+xml"/>
  <Override PartName="/word/_rels/header17.xml.rels" ContentType="application/vnd.openxmlformats-package.relationships+xml"/>
  <Override PartName="/word/_rels/header33.xml.rels" ContentType="application/vnd.openxmlformats-package.relationships+xml"/>
  <Override PartName="/word/_rels/header2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15.xml.rels" ContentType="application/vnd.openxmlformats-package.relationships+xml"/>
  <Override PartName="/word/_rels/header22.xml.rels" ContentType="application/vnd.openxmlformats-package.relationships+xml"/>
  <Override PartName="/word/_rels/header5.xml.rels" ContentType="application/vnd.openxmlformats-package.relationships+xml"/>
  <Override PartName="/word/_rels/header3.xml.rels" ContentType="application/vnd.openxmlformats-package.relationships+xml"/>
  <Override PartName="/word/_rels/header9.xml.rels" ContentType="application/vnd.openxmlformats-package.relationships+xml"/>
  <Override PartName="/word/_rels/header28.xml.rels" ContentType="application/vnd.openxmlformats-package.relationships+xml"/>
  <Override PartName="/word/_rels/header13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35.xml.rels" ContentType="application/vnd.openxmlformats-package.relationships+xml"/>
  <Override PartName="/word/_rels/header6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document.xml.rels" ContentType="application/vnd.openxmlformats-package.relationships+xml"/>
  <Override PartName="/word/_rels/header32.xml.rels" ContentType="application/vnd.openxmlformats-package.relationships+xml"/>
  <Override PartName="/word/_rels/header25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1.xml.rels" ContentType="application/vnd.openxmlformats-package.relationships+xml"/>
  <Override PartName="/word/_rels/header36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header31.xml.rels" ContentType="application/vnd.openxmlformats-package.relationships+xml"/>
  <Override PartName="/word/_rels/header24.xml.rels" ContentType="application/vnd.openxmlformats-package.relationships+xml"/>
  <Override PartName="/word/_rels/header39.xml.rels" ContentType="application/vnd.openxmlformats-package.relationships+xml"/>
  <Override PartName="/word/_rels/header4.xml.rels" ContentType="application/vnd.openxmlformats-package.relationships+xml"/>
  <Override PartName="/word/_rels/header8.xml.rels" ContentType="application/vnd.openxmlformats-package.relationships+xml"/>
  <Override PartName="/word/_rels/header2.xml.rels" ContentType="application/vnd.openxmlformats-package.relationships+xml"/>
  <Override PartName="/word/_rels/header37.xml.rels" ContentType="application/vnd.openxmlformats-package.relationships+xml"/>
  <Override PartName="/word/_rels/header23.xml.rels" ContentType="application/vnd.openxmlformats-package.relationships+xml"/>
  <Override PartName="/word/_rels/header38.xml.rels" ContentType="application/vnd.openxmlformats-package.relationships+xml"/>
  <Override PartName="/word/_rels/header30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YFIKACJE TECHNICZNE</w:t>
      </w:r>
    </w:p>
    <w:p>
      <w:pPr>
        <w:pStyle w:val="Normal"/>
        <w:spacing w:lineRule="exact" w:line="4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NIA I ODBIORU ROBÓT BUDOWLANYCH</w:t>
      </w:r>
    </w:p>
    <w:p>
      <w:pPr>
        <w:pStyle w:val="Normal"/>
        <w:spacing w:lineRule="exact" w:line="41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MONTU, NADBUDOWY ORAZ ZMIANY KONSTRUKCJI DACHU BUDYNKU GŁÓWNEGO ORAZ BUDYNKU PTASZARNI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POKRYWANIE PODŁÓG I ŚCIAN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(Kod CPV 45430000-0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0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UKŁADANIE PŁYTEK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Arial" w:cs="Arial" w:ascii="Arial" w:hAnsi="Arial"/>
          <w:b/>
          <w:sz w:val="28"/>
        </w:rPr>
        <w:t>NA PODŁOGACH I NA ŚCIANACH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(Kod CPV 45431000-7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rodowo czerwiec 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022" w:right="2398" w:gutter="0" w:header="0" w:top="1440" w:footer="0" w:bottom="27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0880" w:right="1760" w:gutter="0" w:header="0" w:top="1440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60" w:hanging="0"/>
        <w:rPr>
          <w:rFonts w:ascii="Arial" w:hAnsi="Arial" w:eastAsia="Arial" w:cs="Arial"/>
          <w:b/>
          <w:b/>
          <w:sz w:val="22"/>
        </w:rPr>
      </w:pPr>
      <w:bookmarkStart w:id="2" w:name="page2"/>
      <w:bookmarkEnd w:id="2"/>
      <w:r>
        <w:rPr>
          <w:rFonts w:eastAsia="Arial" w:cs="Arial" w:ascii="Arial" w:hAnsi="Arial"/>
          <w:b/>
          <w:sz w:val="22"/>
        </w:rPr>
        <w:t>SPIS TREŚCI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KAZÓWKI METODYCZNE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ĘŚĆ OGÓLNA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WŁAŚCIWOŚCI MATERIAŁÓW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SPRZĘTU, MASZYN I NARZĘDZI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/>
      </w:pPr>
      <w:r>
        <w:rPr>
          <w:rFonts w:eastAsia="Arial" w:cs="Arial" w:ascii="Arial" w:hAnsi="Arial"/>
          <w:sz w:val="22"/>
        </w:rPr>
        <w:t>WYMAGANIA DOTYCZĄCE TRANSPORTU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WYKONANIA ROBÓT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NTROLA JAKOŚCI ROBÓT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PRZEDMIARU I OBMIARU ROBÓT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OSÓB ODBIORU ROBÓT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STAWA ROZLICZENIA ROBÓT PODSTAWOWYCH, TYMCZASOWYCH I PRAC</w:t>
      </w:r>
    </w:p>
    <w:p>
      <w:pPr>
        <w:pStyle w:val="Normal"/>
        <w:spacing w:lineRule="exact" w:line="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OWARZYSZĄCYCH</w:t>
      </w:r>
    </w:p>
    <w:p>
      <w:pPr>
        <w:pStyle w:val="Normal"/>
        <w:spacing w:lineRule="exact" w:line="4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UMENTY ODNIES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Najważniejsze oznaczenia i skróty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 – Specyfikacja Techniczna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TB – Instytut Techniki Budowlanej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ZJ – Program Zabezpieczenia Jak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00" w:right="1860" w:gutter="0" w:header="0" w:top="1207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0880" w:right="1760" w:gutter="0" w:header="0" w:top="1207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bookmarkStart w:id="3" w:name="page3"/>
      <w:bookmarkEnd w:id="3"/>
      <w:r>
        <w:rPr>
          <w:rFonts w:eastAsia="Arial" w:cs="Arial" w:ascii="Arial" w:hAnsi="Arial"/>
          <w:b/>
          <w:sz w:val="22"/>
        </w:rPr>
        <w:t>CZĘŚĆ OGÓLNA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azwa nadana zamówieniu przez zamawiającego</w:t>
      </w:r>
    </w:p>
    <w:p>
      <w:pPr>
        <w:pStyle w:val="Normal"/>
        <w:spacing w:lineRule="exact" w:line="6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nt, nadbudowa oraz zmiana konstrukcji dachu budynku głównego oraz ptaszarni, m. Śrem, dz. 28/7</w:t>
      </w:r>
    </w:p>
    <w:p>
      <w:pPr>
        <w:pStyle w:val="Normal"/>
        <w:spacing w:lineRule="exact" w:line="362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zedmiot ST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2"/>
        </w:rPr>
        <w:t>Przedmiotem niniejszej specyfikacji technicznej (ST) są wymagania dotyczące wykonania i odbioru robót posadzkowych i okładzinowych z płytek przy użyciu kompozycji klejowych z mieszanek przygotowanych fabrycznie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3. Zakres stosowania ST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andardowa specyfikacja techniczna (ST) stanowi podstawę jako dokument przetargowy i kontraktowy przy zlecaniu i realizacji robót wymienionych w pkt. 1.1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 oraz przy uwzględnieniu przepisów bhp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4. Przedmiot i zakres robót objętych ST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boty, których dotyczy specyfikacja, obejmują wszystkie czynności mające na celu wykonanie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okrycie podłóg płytkami (posadzki), które stanowią wierzchni element warstw podłogowych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pokrycie ścian płytkami (okładziny), które stanowią warstwę ochronną i kształtującą formę architektoniczną okładanych elementów.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2"/>
        </w:rPr>
        <w:t>Specyfikacja obejmuje wykonanie posadzek i okładzin przy użyciu kompozycji klejowych z mieszanek przygotowanych fabrycznie.</w:t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kres opracowania obejmuje określenie wymagań odnośnie własności materiałów, wymagań i sposobów oceny podłoży, wykonanie posadzek i okładzin wewnętrznych i zewnętrznych z płytek, oraz ich odbior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ecyfikacja nie obejmuje wykładzin i okładzin chemoodpornych oraz wykonywanych według metod opatentowanych lub innych zaprojektowanych indywidualnie dla konkretnego obiektu.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5. Określenia podstawowe, definicje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reślenia podane w niniejszej Specyfikacji są zgodne z odpowiednimi normami oraz określeniami podanymi w ST „Wymagania ogólne” Kod CPV 45000000-7, pkt 1.4, a także podanymi poniżej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jc w:val="both"/>
        <w:rPr/>
      </w:pPr>
      <w:r>
        <w:rPr>
          <w:rFonts w:eastAsia="Arial" w:cs="Arial" w:ascii="Arial" w:hAnsi="Arial"/>
          <w:b/>
          <w:sz w:val="22"/>
        </w:rPr>
        <w:t xml:space="preserve">Podłoże </w:t>
      </w:r>
      <w:r>
        <w:rPr>
          <w:rFonts w:eastAsia="Arial" w:cs="Arial" w:ascii="Arial" w:hAnsi="Arial"/>
          <w:sz w:val="22"/>
        </w:rPr>
        <w:t>– element budynku, na powierzchni którego wykonane będą roboty posadzkow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i okładzinowe z płytek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jc w:val="both"/>
        <w:rPr/>
      </w:pPr>
      <w:r>
        <w:rPr>
          <w:rFonts w:eastAsia="Arial" w:cs="Arial" w:ascii="Arial" w:hAnsi="Arial"/>
          <w:b/>
          <w:sz w:val="22"/>
        </w:rPr>
        <w:t xml:space="preserve">Warstwa wyrównawcza </w:t>
      </w:r>
      <w:r>
        <w:rPr>
          <w:rFonts w:eastAsia="Arial" w:cs="Arial" w:ascii="Arial" w:hAnsi="Arial"/>
          <w:sz w:val="22"/>
        </w:rPr>
        <w:t>– warstwa wykonana w celu wyeliminowania nierówności lub różnic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oziomów powierzchni podłoż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Warstwa wygładzająca </w:t>
      </w:r>
      <w:r>
        <w:rPr>
          <w:rFonts w:eastAsia="Arial" w:cs="Arial" w:ascii="Arial" w:hAnsi="Arial"/>
          <w:sz w:val="22"/>
        </w:rPr>
        <w:t>– cienka warstwa wykonana dla uzyskania gładkiej powierzchni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odłoża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jc w:val="both"/>
        <w:rPr/>
      </w:pPr>
      <w:r>
        <w:rPr>
          <w:rFonts w:eastAsia="Arial" w:cs="Arial" w:ascii="Arial" w:hAnsi="Arial"/>
          <w:b/>
          <w:sz w:val="22"/>
        </w:rPr>
        <w:t xml:space="preserve">Warstwa gruntująca </w:t>
      </w:r>
      <w:r>
        <w:rPr>
          <w:rFonts w:eastAsia="Arial" w:cs="Arial" w:ascii="Arial" w:hAnsi="Arial"/>
          <w:sz w:val="22"/>
        </w:rPr>
        <w:t>– powłoka wzmacniająca i uszczelniająca podłoże oraz zwiększając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zyczepność powłoki ochron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Faseta </w:t>
      </w:r>
      <w:r>
        <w:rPr>
          <w:rFonts w:eastAsia="Arial" w:cs="Arial" w:ascii="Arial" w:hAnsi="Arial"/>
          <w:sz w:val="22"/>
        </w:rPr>
        <w:t>– wyoblenie wykonane na połączeniu powierzchni poziomych i pionowych.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6. Ogólne wymagania dotyczące robót posadzkowych i okładzinowych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robót jest odpowiedzialny za jakość ich wykonania oraz za zgodność z dokumentacją projektową, specyfikacjami technicznymi i poleceniami Inspektora nadzoru. Ogólne powszechnie stosowane wymagania dotyczące robót podano w ST „Wymagania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00" w:right="1200" w:gutter="0" w:header="0" w:top="1207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0880" w:right="1760" w:gutter="0" w:header="0" w:top="1207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4" w:name="page4"/>
      <w:bookmarkEnd w:id="4"/>
      <w:r>
        <w:rPr>
          <w:rFonts w:eastAsia="Arial" w:cs="Arial" w:ascii="Arial" w:hAnsi="Arial"/>
          <w:sz w:val="22"/>
        </w:rPr>
        <w:t>ogólne” Kod CPV 45000000-7, pkt. 1.5.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7. Dokumentacja robót posadzkowych i okładzinowych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boty posadzkowe i okładzinowe należy wykonać na podstawie dokumentacji, której wykaz oraz podstawy prawne sporządzenia podano w ST „Wymagania ogólne” Kod CPV 45000000-7, pkt. 1.6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left="80" w:right="4000" w:hanging="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wykonywaniu tych robót należy wykorzystać także: Instrukcji wykonania i montażu producent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Uwaga: Wymienić inne, dodatkowe opracowania dokumentacyjne jeżeli zostały opracowane i są niezbędne do właściwego wykonania robó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umentacja wykonania robót posadzkowych i wykładzinowych powinna zawierać co najmniej następujące informacje i rozwiązania dotyczące: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materiałów do wykonywania posadzek i okładziny z płytek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lokalizacji i warunków użytkowani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43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dzaju i stanu podłoży pod posadzki i okładziny. W projekcie powinny być zawarte: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ymagania dla podłoża, ewentualnie sposób jego wykonania lub naprawy, z wyszczególnieniem materiałów do napraw,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ecyfikacje materiałów do wykonania posadzek i okładzin z powołaniem się na odpowiednie dokumenty odniesienia (normy, aprobaty techniczne),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osoby wykonania posadzek i okładzin z płytek z uwzględnieniem szerokości spoin i sposobu wykończenia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kolorystyka i wzornictwo układanych płytek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wymagania i warunki odbioru wykonanej posadzki i okładziny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zasady konserwacji posadzek i okładzin.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6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620"/>
        <w:gridCol w:w="620"/>
        <w:gridCol w:w="620"/>
        <w:gridCol w:w="620"/>
        <w:gridCol w:w="620"/>
        <w:gridCol w:w="620"/>
        <w:gridCol w:w="1480"/>
        <w:gridCol w:w="1160"/>
      </w:tblGrid>
      <w:tr>
        <w:trPr>
          <w:trHeight w:val="307" w:hRule="atLeast"/>
        </w:trPr>
        <w:tc>
          <w:tcPr>
            <w:tcW w:w="56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.8. Nazwy i kody robót objętych zamówieniem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56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Grupy robót, klasy robót lub kategorie robót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</w:rPr>
              <w:t>0    –      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Posadzki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w w:val="98"/>
          <w:sz w:val="22"/>
        </w:rPr>
      </w:pPr>
      <w:r>
        <w:rPr>
          <w:rFonts w:eastAsia="Times New Roman" w:cs="Times New Roman" w:ascii="Times New Roman" w:hAnsi="Times New Roman"/>
          <w:w w:val="98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-226695</wp:posOffset>
                </wp:positionV>
                <wp:extent cx="28956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17.85pt" to="22.95pt,-17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49530</wp:posOffset>
                </wp:positionV>
                <wp:extent cx="28956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9pt" to="22.95pt,3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18.35pt" to="22.0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8.35pt" to="0.7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638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-18.35pt" to="22.5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560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-18.35pt" to="31.1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9890</wp:posOffset>
                </wp:positionH>
                <wp:positionV relativeFrom="paragraph">
                  <wp:posOffset>-226695</wp:posOffset>
                </wp:positionV>
                <wp:extent cx="2952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-17.85pt" to="53.9pt,-17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9890</wp:posOffset>
                </wp:positionH>
                <wp:positionV relativeFrom="paragraph">
                  <wp:posOffset>49530</wp:posOffset>
                </wp:positionV>
                <wp:extent cx="295275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3.9pt" to="53.9pt,3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195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-18.35pt" to="31.6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310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-18.35pt" to="53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7945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-18.35pt" to="53.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8930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-18.35pt" to="62.1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82955</wp:posOffset>
                </wp:positionH>
                <wp:positionV relativeFrom="paragraph">
                  <wp:posOffset>-226695</wp:posOffset>
                </wp:positionV>
                <wp:extent cx="29591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-17.85pt" to="84.9pt,-17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82955</wp:posOffset>
                </wp:positionH>
                <wp:positionV relativeFrom="paragraph">
                  <wp:posOffset>49530</wp:posOffset>
                </wp:positionV>
                <wp:extent cx="29591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3.9pt" to="84.9pt,3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18.35pt" to="84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9502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-18.35pt" to="62.6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7251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-18.35pt" to="84.4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8237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-18.35pt" to="93.1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76020</wp:posOffset>
                </wp:positionH>
                <wp:positionV relativeFrom="paragraph">
                  <wp:posOffset>-226695</wp:posOffset>
                </wp:positionV>
                <wp:extent cx="29591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-17.85pt" to="115.85pt,-17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76020</wp:posOffset>
                </wp:positionH>
                <wp:positionV relativeFrom="paragraph">
                  <wp:posOffset>49530</wp:posOffset>
                </wp:positionV>
                <wp:extent cx="29591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.9pt" to="115.85pt,3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8872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18.35pt" to="93.6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45986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-18.35pt" to="114.9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6558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-18.35pt" to="115.4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7543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-18.35pt" to="124.0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69720</wp:posOffset>
                </wp:positionH>
                <wp:positionV relativeFrom="paragraph">
                  <wp:posOffset>-226695</wp:posOffset>
                </wp:positionV>
                <wp:extent cx="29527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-17.85pt" to="146.8pt,-17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69720</wp:posOffset>
                </wp:positionH>
                <wp:positionV relativeFrom="paragraph">
                  <wp:posOffset>49530</wp:posOffset>
                </wp:positionV>
                <wp:extent cx="295275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.9pt" to="146.8pt,3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8178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-18.35pt" to="124.5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85293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-18.35pt" to="145.9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85928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-18.35pt" to="146.4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96850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-18.35pt" to="15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962785</wp:posOffset>
                </wp:positionH>
                <wp:positionV relativeFrom="paragraph">
                  <wp:posOffset>-226695</wp:posOffset>
                </wp:positionV>
                <wp:extent cx="29527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-17.85pt" to="177.75pt,-17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962785</wp:posOffset>
                </wp:positionH>
                <wp:positionV relativeFrom="paragraph">
                  <wp:posOffset>49530</wp:posOffset>
                </wp:positionV>
                <wp:extent cx="295275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3.9pt" to="177.75pt,3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97485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18.35pt" to="155.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24599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-18.35pt" to="176.8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5234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-18.35pt" to="177.3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6220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18.35pt" to="186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355850</wp:posOffset>
                </wp:positionH>
                <wp:positionV relativeFrom="paragraph">
                  <wp:posOffset>-226695</wp:posOffset>
                </wp:positionV>
                <wp:extent cx="29527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-17.85pt" to="208.7pt,-17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355850</wp:posOffset>
                </wp:positionH>
                <wp:positionV relativeFrom="paragraph">
                  <wp:posOffset>49530</wp:posOffset>
                </wp:positionV>
                <wp:extent cx="295275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3.9pt" to="208.7pt,3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63906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-18.35pt" to="207.8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36791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-18.35pt" to="186.4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-18.35pt" to="208.3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75526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-18.35pt" to="216.9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748915</wp:posOffset>
                </wp:positionH>
                <wp:positionV relativeFrom="paragraph">
                  <wp:posOffset>-226695</wp:posOffset>
                </wp:positionV>
                <wp:extent cx="29591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-17.85pt" to="239.7pt,-17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748915</wp:posOffset>
                </wp:positionH>
                <wp:positionV relativeFrom="paragraph">
                  <wp:posOffset>49530</wp:posOffset>
                </wp:positionV>
                <wp:extent cx="29591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3.9pt" to="239.7pt,3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76098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-18.35pt" to="217.4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03276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-18.35pt" to="238.8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03847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-18.35pt" to="239.2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30962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-18.35pt" to="260.6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303905</wp:posOffset>
                </wp:positionH>
                <wp:positionV relativeFrom="paragraph">
                  <wp:posOffset>-226695</wp:posOffset>
                </wp:positionV>
                <wp:extent cx="29527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17.85pt" to="283.35pt,-17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303905</wp:posOffset>
                </wp:positionH>
                <wp:positionV relativeFrom="paragraph">
                  <wp:posOffset>49530</wp:posOffset>
                </wp:positionV>
                <wp:extent cx="295275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3.9pt" to="283.35pt,3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8711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-18.35pt" to="282.4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315970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-18.35pt" to="261.1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593465</wp:posOffset>
                </wp:positionH>
                <wp:positionV relativeFrom="paragraph">
                  <wp:posOffset>-233045</wp:posOffset>
                </wp:positionV>
                <wp:extent cx="0" cy="29210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-18.35pt" to="282.95pt,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712210</wp:posOffset>
                </wp:positionH>
                <wp:positionV relativeFrom="paragraph">
                  <wp:posOffset>49530</wp:posOffset>
                </wp:positionV>
                <wp:extent cx="774065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3.9pt" to="353.2pt,3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540</wp:posOffset>
                </wp:positionH>
                <wp:positionV relativeFrom="paragraph">
                  <wp:posOffset>330200</wp:posOffset>
                </wp:positionV>
                <wp:extent cx="28956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pt" to="22.95pt,2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889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5.3pt" to="0.7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540</wp:posOffset>
                </wp:positionH>
                <wp:positionV relativeFrom="paragraph">
                  <wp:posOffset>610870</wp:posOffset>
                </wp:positionV>
                <wp:extent cx="28956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8.1pt" to="22.95pt,4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8003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5.3pt" to="22.0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8638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5.3pt" to="22.5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89890</wp:posOffset>
                </wp:positionH>
                <wp:positionV relativeFrom="paragraph">
                  <wp:posOffset>330200</wp:posOffset>
                </wp:positionV>
                <wp:extent cx="295275" cy="0"/>
                <wp:effectExtent l="0" t="9525" r="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6pt" to="53.9pt,2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9560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25.3pt" to="31.1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0195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25.3pt" to="31.6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89890</wp:posOffset>
                </wp:positionH>
                <wp:positionV relativeFrom="paragraph">
                  <wp:posOffset>610870</wp:posOffset>
                </wp:positionV>
                <wp:extent cx="295275" cy="0"/>
                <wp:effectExtent l="0" t="9525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48.1pt" to="53.9pt,4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67310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5.3pt" to="53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67945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25.3pt" to="53.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82955</wp:posOffset>
                </wp:positionH>
                <wp:positionV relativeFrom="paragraph">
                  <wp:posOffset>330200</wp:posOffset>
                </wp:positionV>
                <wp:extent cx="295910" cy="0"/>
                <wp:effectExtent l="0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26pt" to="84.9pt,2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78930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25.3pt" to="62.1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79502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25.3pt" to="62.6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782955</wp:posOffset>
                </wp:positionH>
                <wp:positionV relativeFrom="paragraph">
                  <wp:posOffset>610870</wp:posOffset>
                </wp:positionV>
                <wp:extent cx="295910" cy="0"/>
                <wp:effectExtent l="0" t="9525" r="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48.1pt" to="84.9pt,4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06680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5.3pt" to="84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07251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25.3pt" to="84.4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176020</wp:posOffset>
                </wp:positionH>
                <wp:positionV relativeFrom="paragraph">
                  <wp:posOffset>330200</wp:posOffset>
                </wp:positionV>
                <wp:extent cx="29591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6pt" to="115.85pt,2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18237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5.3pt" to="93.1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18872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5.3pt" to="93.6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176020</wp:posOffset>
                </wp:positionH>
                <wp:positionV relativeFrom="paragraph">
                  <wp:posOffset>610870</wp:posOffset>
                </wp:positionV>
                <wp:extent cx="29591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8.1pt" to="115.85pt,4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45986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25.3pt" to="114.9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46558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25.3pt" to="115.4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569720</wp:posOffset>
                </wp:positionH>
                <wp:positionV relativeFrom="paragraph">
                  <wp:posOffset>330200</wp:posOffset>
                </wp:positionV>
                <wp:extent cx="295275" cy="0"/>
                <wp:effectExtent l="0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6pt" to="146.8pt,2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57543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5.3pt" to="124.0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58178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25.3pt" to="124.5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569720</wp:posOffset>
                </wp:positionH>
                <wp:positionV relativeFrom="paragraph">
                  <wp:posOffset>610870</wp:posOffset>
                </wp:positionV>
                <wp:extent cx="295275" cy="0"/>
                <wp:effectExtent l="0" t="9525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8.1pt" to="146.8pt,4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85293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25.3pt" to="145.9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85928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25.3pt" to="146.4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962785</wp:posOffset>
                </wp:positionH>
                <wp:positionV relativeFrom="paragraph">
                  <wp:posOffset>330200</wp:posOffset>
                </wp:positionV>
                <wp:extent cx="295275" cy="0"/>
                <wp:effectExtent l="0" t="9525" r="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26pt" to="177.75pt,2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96850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5.3pt" to="15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97485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25.3pt" to="155.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962785</wp:posOffset>
                </wp:positionH>
                <wp:positionV relativeFrom="paragraph">
                  <wp:posOffset>610870</wp:posOffset>
                </wp:positionV>
                <wp:extent cx="295275" cy="0"/>
                <wp:effectExtent l="0" t="9525" r="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48.1pt" to="177.75pt,4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4599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5.3pt" to="176.8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25234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25.3pt" to="177.3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355850</wp:posOffset>
                </wp:positionH>
                <wp:positionV relativeFrom="paragraph">
                  <wp:posOffset>330200</wp:posOffset>
                </wp:positionV>
                <wp:extent cx="295275" cy="0"/>
                <wp:effectExtent l="0" t="9525" r="0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26pt" to="208.7pt,2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36220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5.3pt" to="186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36791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5.3pt" to="186.4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355850</wp:posOffset>
                </wp:positionH>
                <wp:positionV relativeFrom="paragraph">
                  <wp:posOffset>610870</wp:posOffset>
                </wp:positionV>
                <wp:extent cx="295275" cy="0"/>
                <wp:effectExtent l="0" t="9525" r="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48.1pt" to="208.7pt,4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63906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5.3pt" to="207.8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64541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5.3pt" to="208.3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748915</wp:posOffset>
                </wp:positionH>
                <wp:positionV relativeFrom="paragraph">
                  <wp:posOffset>330200</wp:posOffset>
                </wp:positionV>
                <wp:extent cx="295910" cy="0"/>
                <wp:effectExtent l="0" t="9525" r="0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6pt" to="239.7pt,2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75526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25.3pt" to="216.9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76098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5.3pt" to="217.4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748915</wp:posOffset>
                </wp:positionH>
                <wp:positionV relativeFrom="paragraph">
                  <wp:posOffset>610870</wp:posOffset>
                </wp:positionV>
                <wp:extent cx="295910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48.1pt" to="239.7pt,4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303905</wp:posOffset>
                </wp:positionH>
                <wp:positionV relativeFrom="paragraph">
                  <wp:posOffset>330200</wp:posOffset>
                </wp:positionV>
                <wp:extent cx="295275" cy="0"/>
                <wp:effectExtent l="0" t="9525" r="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26pt" to="283.35pt,2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30962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5.3pt" to="260.6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315970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5.3pt" to="261.1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303905</wp:posOffset>
                </wp:positionH>
                <wp:positionV relativeFrom="paragraph">
                  <wp:posOffset>610870</wp:posOffset>
                </wp:positionV>
                <wp:extent cx="295275" cy="0"/>
                <wp:effectExtent l="0" t="9525" r="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48.1pt" to="283.35pt,4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58711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25.3pt" to="282.4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593465</wp:posOffset>
                </wp:positionH>
                <wp:positionV relativeFrom="paragraph">
                  <wp:posOffset>321310</wp:posOffset>
                </wp:positionV>
                <wp:extent cx="0" cy="298450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5.3pt" to="282.95pt,4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7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8415" cy="285750"/>
            <wp:effectExtent l="0" t="0" r="0" b="0"/>
            <wp:docPr id="1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56" r="-9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–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712210</wp:posOffset>
                </wp:positionH>
                <wp:positionV relativeFrom="paragraph">
                  <wp:posOffset>3175</wp:posOffset>
                </wp:positionV>
                <wp:extent cx="774065" cy="0"/>
                <wp:effectExtent l="0" t="9525" r="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0.25pt" to="353.2pt,0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2540</wp:posOffset>
                </wp:positionH>
                <wp:positionV relativeFrom="paragraph">
                  <wp:posOffset>283845</wp:posOffset>
                </wp:positionV>
                <wp:extent cx="289560" cy="0"/>
                <wp:effectExtent l="0" t="9525" r="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2.35pt" to="22.95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889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1.65pt" to="0.7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540</wp:posOffset>
                </wp:positionH>
                <wp:positionV relativeFrom="paragraph">
                  <wp:posOffset>561340</wp:posOffset>
                </wp:positionV>
                <wp:extent cx="289560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4.2pt" to="22.95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8003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1.65pt" to="22.0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8638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1.65pt" to="22.5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89890</wp:posOffset>
                </wp:positionH>
                <wp:positionV relativeFrom="paragraph">
                  <wp:posOffset>283845</wp:posOffset>
                </wp:positionV>
                <wp:extent cx="295275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2.35pt" to="53.9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39560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21.65pt" to="31.1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40195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21.65pt" to="31.6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389890</wp:posOffset>
                </wp:positionH>
                <wp:positionV relativeFrom="paragraph">
                  <wp:posOffset>561340</wp:posOffset>
                </wp:positionV>
                <wp:extent cx="295275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44.2pt" to="53.9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67310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1.65pt" to="53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67945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21.65pt" to="53.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782955</wp:posOffset>
                </wp:positionH>
                <wp:positionV relativeFrom="paragraph">
                  <wp:posOffset>283845</wp:posOffset>
                </wp:positionV>
                <wp:extent cx="295910" cy="0"/>
                <wp:effectExtent l="0" t="9525" r="0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22.35pt" to="84.9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78930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21.65pt" to="62.1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79502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21.65pt" to="62.6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782955</wp:posOffset>
                </wp:positionH>
                <wp:positionV relativeFrom="paragraph">
                  <wp:posOffset>561340</wp:posOffset>
                </wp:positionV>
                <wp:extent cx="295910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44.2pt" to="84.9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06680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1.65pt" to="84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07251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21.65pt" to="84.4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176020</wp:posOffset>
                </wp:positionH>
                <wp:positionV relativeFrom="paragraph">
                  <wp:posOffset>283845</wp:posOffset>
                </wp:positionV>
                <wp:extent cx="295910" cy="0"/>
                <wp:effectExtent l="0" t="9525" r="0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2.35pt" to="115.85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18237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1.65pt" to="93.1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8872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1.65pt" to="93.6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176020</wp:posOffset>
                </wp:positionH>
                <wp:positionV relativeFrom="paragraph">
                  <wp:posOffset>561340</wp:posOffset>
                </wp:positionV>
                <wp:extent cx="29591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4.2pt" to="115.85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45986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21.65pt" to="114.9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46558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21.65pt" to="115.4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569720</wp:posOffset>
                </wp:positionH>
                <wp:positionV relativeFrom="paragraph">
                  <wp:posOffset>283845</wp:posOffset>
                </wp:positionV>
                <wp:extent cx="295275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2.35pt" to="146.8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57543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1.65pt" to="124.0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58178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21.65pt" to="124.5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569720</wp:posOffset>
                </wp:positionH>
                <wp:positionV relativeFrom="paragraph">
                  <wp:posOffset>561340</wp:posOffset>
                </wp:positionV>
                <wp:extent cx="295275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4.2pt" to="146.8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85293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21.65pt" to="145.9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85928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21.65pt" to="146.4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962785</wp:posOffset>
                </wp:positionH>
                <wp:positionV relativeFrom="paragraph">
                  <wp:posOffset>283845</wp:posOffset>
                </wp:positionV>
                <wp:extent cx="295275" cy="0"/>
                <wp:effectExtent l="0" t="9525" r="0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22.35pt" to="177.75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96850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1.65pt" to="15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97485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21.65pt" to="155.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962785</wp:posOffset>
                </wp:positionH>
                <wp:positionV relativeFrom="paragraph">
                  <wp:posOffset>561340</wp:posOffset>
                </wp:positionV>
                <wp:extent cx="295275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44.2pt" to="177.75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24599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1.65pt" to="176.8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25234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21.65pt" to="177.3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2355850</wp:posOffset>
                </wp:positionH>
                <wp:positionV relativeFrom="paragraph">
                  <wp:posOffset>283845</wp:posOffset>
                </wp:positionV>
                <wp:extent cx="295275" cy="0"/>
                <wp:effectExtent l="0" t="9525" r="0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22.35pt" to="208.7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36220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1.65pt" to="186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36791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1.65pt" to="186.4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355850</wp:posOffset>
                </wp:positionH>
                <wp:positionV relativeFrom="paragraph">
                  <wp:posOffset>561340</wp:posOffset>
                </wp:positionV>
                <wp:extent cx="295275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44.2pt" to="208.7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263906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1.65pt" to="207.8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264541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1.65pt" to="208.3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2748915</wp:posOffset>
                </wp:positionH>
                <wp:positionV relativeFrom="paragraph">
                  <wp:posOffset>283845</wp:posOffset>
                </wp:positionV>
                <wp:extent cx="295910" cy="0"/>
                <wp:effectExtent l="0" t="9525" r="0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2.35pt" to="239.7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275526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21.65pt" to="216.9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276098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1.65pt" to="217.4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748915</wp:posOffset>
                </wp:positionH>
                <wp:positionV relativeFrom="paragraph">
                  <wp:posOffset>561340</wp:posOffset>
                </wp:positionV>
                <wp:extent cx="295910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44.2pt" to="239.7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3303905</wp:posOffset>
                </wp:positionH>
                <wp:positionV relativeFrom="paragraph">
                  <wp:posOffset>283845</wp:posOffset>
                </wp:positionV>
                <wp:extent cx="295275" cy="0"/>
                <wp:effectExtent l="0" t="9525" r="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22.35pt" to="283.35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30962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1.65pt" to="260.6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31597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1.65pt" to="261.1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3303905</wp:posOffset>
                </wp:positionH>
                <wp:positionV relativeFrom="paragraph">
                  <wp:posOffset>561340</wp:posOffset>
                </wp:positionV>
                <wp:extent cx="295275" cy="0"/>
                <wp:effectExtent l="0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44.2pt" to="283.35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58711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21.65pt" to="282.4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359346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1.65pt" to="282.9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7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8415" cy="276225"/>
            <wp:effectExtent l="0" t="0" r="0" b="0"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58" r="-9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–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3712210</wp:posOffset>
                </wp:positionH>
                <wp:positionV relativeFrom="paragraph">
                  <wp:posOffset>10160</wp:posOffset>
                </wp:positionV>
                <wp:extent cx="774065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0.8pt" to="353.2pt,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. WYMAGANIA DOTYCZĄCE WŁAŚCIWOŚCI MATERIAŁÓW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spacing w:lineRule="auto" w:line="271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wymagania dotyczące właściwości materiałów, ich pozyskiwania i składowania podano w ST „Wymagania ogólne” Kod CPV 45000000-7, pkt 2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obowiązany jest posiadać na budowie pełną dokumentację dotyczącą składanych na budowie materiałów przeznaczonych do wykonania robót posadzkowych i okładzinowych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.2. Rodzaje materiałów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ystkie materiały do wykonania robót posadzkowych i okładzinowych z płytek powinny odpowiadać wymaganiom zawartym w dokumentach odniesienia (normach, aprobatach technicznych)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2.2.1.</w:t>
      </w:r>
      <w:r>
        <w:rPr>
          <w:rFonts w:eastAsia="Arial" w:cs="Arial" w:ascii="Arial" w:hAnsi="Arial"/>
          <w:sz w:val="22"/>
        </w:rPr>
        <w:t>Płyty i płytki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powinny odpowiadać następującej normie: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2088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" w:leader="none"/>
        </w:tabs>
        <w:spacing w:lineRule="auto" w:line="264"/>
        <w:ind w:left="300" w:hanging="299"/>
        <w:jc w:val="both"/>
        <w:rPr/>
      </w:pPr>
      <w:bookmarkStart w:id="5" w:name="page5"/>
      <w:bookmarkEnd w:id="5"/>
      <w:r>
        <w:rPr>
          <w:rFonts w:eastAsia="Arial" w:cs="Arial" w:ascii="Arial" w:hAnsi="Arial"/>
          <w:sz w:val="22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N-EN 14411:2005 – Płytki i płyty ceramiczne – Definicja, klasyfikacja, charakterystyki i znakowanie.</w:t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dzaj płytek i ich parametry techniczne musi określać dokumentacja projektowa. Szczególnie dotyczy to płytek dla których muszą być określone takie parametry jak np. stopień ścieralności, mrozoodporność i twardość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2.2.2.</w:t>
      </w:r>
      <w:r>
        <w:rPr>
          <w:rFonts w:eastAsia="Arial" w:cs="Arial" w:ascii="Arial" w:hAnsi="Arial"/>
          <w:sz w:val="22"/>
        </w:rPr>
        <w:t>Kompozycje klejące i zapraw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mpozycje klejące do mocowania płytek muszą spełniać wymagania normy PN-EN 12004:2002 lub odpowiednich aprobat technicznych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rawy do spoinowania muszą spełniać wymagania odpowiednich aprobat technicznych lub nor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2.2.3.</w:t>
      </w:r>
      <w:r>
        <w:rPr>
          <w:rFonts w:eastAsia="Arial" w:cs="Arial" w:ascii="Arial" w:hAnsi="Arial"/>
          <w:sz w:val="22"/>
        </w:rPr>
        <w:t>Materiały pomocnicze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teriały pomocnicze do wykonywania posadzek i okładzin z płytek to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listwy dylatacyjne i wykończeniowe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środki ochrony płytek i spoin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środki do usuwania zanieczyszczeń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środki do konserwacji posadzek i okładzin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right="240" w:firstLine="2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ystkie ww. materiały muszą mieć własności techniczne określone przez producenta lub odpowiednie aprobaty technicz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2.2.3.</w:t>
      </w:r>
      <w:r>
        <w:rPr>
          <w:rFonts w:eastAsia="Arial" w:cs="Arial" w:ascii="Arial" w:hAnsi="Arial"/>
          <w:sz w:val="22"/>
        </w:rPr>
        <w:t>Woda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przygotowania kompozycji klejących zapraw klejowych i mas do spoinowania stosować należy wodę odpowiadającą wymaganiom normy PN-EN 1008:2004 „Woda zarobowa do betonu. Specyfikacja pobierania próbek, badania i ocena przydatności wody zarobowej, do betonu, w tym wody odzyskanej z procesów produkcji betonu”. Bez badań laboratoryjnych może być stosowana wodociągowa woda pitna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40" w:hanging="421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.3. Warunki przyjęcia na budowę materiałów i wyrobów do robót posadzkowych i okładzinowych z płytek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teriały i wyroby mogą być przyjęte na budowę, jeśli spełniają następujące warunki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ą zgodne z ich wyszczególnieniem i charakterystyką podaną w dokumentacji projektowej i specyfikacji technicznej (szczegółowej),</w:t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spełniają wymagane właściwości wskazane odpowiednimi dokumentami odniesieni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producent dostarczył dokumenty świadczące o dopuszczeniu do obrotu i powszechnego lub jednostkowego zastosowania wyrobów oraz karty techniczne (katalogowe) wyrobów lub firmowe wytyczne (zalecenia) stosowania wyrobów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ełniają wymagania wynikające z ich terminu przydatności do użycia (termin zakończenia robót pokrywczych powinien się kończyć przed zakończeniem podanych na opakowaniach terminów przydatności do stosowania odpowiednich wyrobów)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dopuszczalne jest stosowanie do robót posadzkowych i okładzinowych z płytek materiałów nieznanego pochodzenia.</w:t>
      </w:r>
    </w:p>
    <w:p>
      <w:pPr>
        <w:pStyle w:val="Normal"/>
        <w:spacing w:lineRule="auto" w:line="27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jęcie materiałów i wyrobów na budowę powinno być potwierdzone wpisem do dziennika budowy lub protokołem przyjęcia materiałów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1500"/>
        <w:gridCol w:w="1680"/>
        <w:gridCol w:w="360"/>
        <w:gridCol w:w="2600"/>
      </w:tblGrid>
      <w:tr>
        <w:trPr>
          <w:trHeight w:val="25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.4. Warunki  przechowywani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ateriałów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i  wyrobów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o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obót  posadzkowych</w:t>
            </w:r>
          </w:p>
        </w:tc>
      </w:tr>
      <w:tr>
        <w:trPr>
          <w:trHeight w:val="307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 okładzinowych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Wszystkie  materiały  i  wyroby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winny  by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zechowywan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agazynowane  zgodnie</w:t>
            </w:r>
          </w:p>
        </w:tc>
      </w:tr>
    </w:tbl>
    <w:p>
      <w:pPr>
        <w:pStyle w:val="Normal"/>
        <w:spacing w:lineRule="auto" w:line="23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 instrukcją producenta oraz wymaganiami odpowiednich dokumentów odniesienia tj. norm bądź aprobat technicznych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mieszczenie magazynowe do przechowywania wyrobów opakowanych powinno być kryte,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2088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bookmarkStart w:id="6" w:name="page6"/>
      <w:bookmarkEnd w:id="6"/>
      <w:r>
        <w:rPr>
          <w:rFonts w:eastAsia="Arial" w:cs="Arial" w:ascii="Arial" w:hAnsi="Arial"/>
          <w:sz w:val="22"/>
        </w:rPr>
        <w:t>suche oraz zabezpieczone przed zawilgoceniem, opadami atmosferycznymi, przemarznięciem i przed działaniem promieni słonecznych.</w:t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roby konfekcjonowane powinny być przechowywane w oryginalnych, zamkniętych opakowaniach w temperaturze powyżej +5°C a poniżej +35°C. Wyroby pakowane w worki powinny być układane na paletach lub drewnianej wentylowanej podłodze, w ilości warstw nie większej niż 10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nie ma możliwości poboru wody na miejscu wykonywania robót, to wodę należy przechowywać w szczelnych i czystych pojemnikach lub cysternach. Nie wolno przechowywać wody w opakowaniach po środkach chemicznych lub w takich, w których wcześniej przetrzymywano materiały mogące zmienić skład chemiczny wody.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MAGANIA DOTYCZĄCE SPRZĘTU, MASZYN I NARZĘDZ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spacing w:lineRule="auto" w:line="295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wymagania dotyczące sprzętu podano w ST „Wymagania ogólne” Kod CPV 45000000-7, pkt 3</w:t>
      </w:r>
    </w:p>
    <w:p>
      <w:pPr>
        <w:pStyle w:val="Normal"/>
        <w:spacing w:lineRule="exact" w:line="2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przęt i narzędzia do wykonywania robót posadzkowych i okładzinowych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wykonywania robót posadzkowych i okładzinowych należy stosować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szczotki włosiane lub druciane do czyszczenia podłoż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szpachle i pace metalowe lub z tworzyw sztucznych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narzędzia lub urządzenia mechaniczne do cięcia płytek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pace ząbkowane stalowe lub z tworzyw sztucznych o wysokości ząbków 6-12 mm do rozprowadzania kompozycji klejących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łaty do sprawdzania równości powierzchni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oziomnice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mieszadła koszyczkowe napędzane wiertarką elektryczną oraz pojemniki do przygotowania kompozycji klejących,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ace gumowe lub z tworzyw sztucznych do spoinowani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gąbki do mycia i czyszczeni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wkładki (krzyżyki) dystansowe.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MAGANIA DOTYCZĄCE TRANSPORTU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spacing w:lineRule="auto" w:line="295"/>
        <w:ind w:left="440" w:right="10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wymagania dotyczące transportu podano w ST „Wymagania ogólne” Kod CPV 45000000-7, pkt 4</w:t>
      </w:r>
    </w:p>
    <w:p>
      <w:pPr>
        <w:pStyle w:val="Normal"/>
        <w:spacing w:lineRule="exact" w:line="2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spacing w:lineRule="auto" w:line="271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magania szczegółowe dotyczące transportu materiałów i wyrobów do robót posadzkowych i okładzinowy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ładunek i wyładunek wyrobów w opakowaniach, ułożonych na paletach należy prowadzić sprzętem mechanicznym.</w:t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ładunek i wyładunek wyrobów w opakowaniach układanych luzem wykonuje się ręcznie. Ręczny załadunek zaleca się prowadzić przy maksymalnym wykorzystaniu sprzętu i narzędzi pomocniczych takich jak: chwytaki, wciągniki, wóz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Środki transportu do przewozu materiałów i wyrobów workowanych muszą umożliwiać zabezpieczenie tych wyrobów przed zawilgoceniem, przemarznięciem, przegrzaniem i zniszczeniem mechanicznym. Materiały płynne pakowane w pojemniki, kontenery itp. należy chronić przed przemarznięciem, przegrzaniem i zniszczeniem mechanicznym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nie istnieje możliwość poboru wody na miejscu wykonania robót, to wodę należy dowozić w szczelnych i czystych pojemnikach lub cysternach. Nie wolno przewozić wody w opakowaniach po środkach chemicznych lub w takich, w których wcześniej przetrzymywano inne płyny bądź substancje mogące zmienić skład chemiczny wody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ransport materiałów wykorzystywanych w innych robotach budowlanych nie może odbywać się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2088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7" w:name="page7"/>
      <w:bookmarkEnd w:id="7"/>
      <w:r>
        <w:rPr>
          <w:rFonts w:eastAsia="Arial" w:cs="Arial" w:ascii="Arial" w:hAnsi="Arial"/>
          <w:sz w:val="22"/>
        </w:rPr>
        <w:t>po wcześniej wykonanych posadzkach.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MAGANIA DOTYCZĄCE WYKONANIA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95"/>
        <w:ind w:left="440" w:hanging="421"/>
        <w:rPr/>
      </w:pPr>
      <w:r>
        <w:rPr>
          <w:rFonts w:eastAsia="Arial" w:cs="Arial" w:ascii="Arial" w:hAnsi="Arial"/>
          <w:b/>
          <w:sz w:val="22"/>
        </w:rPr>
        <w:t>5.1. Ogólne zasady wykonania robót podano w ST „Wymagania ogólne” Kod CPV 45000000-7, pkt 5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.2. Warunki przystąpienia do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6"/>
        <w:ind w:left="580" w:hanging="570"/>
        <w:rPr/>
      </w:pPr>
      <w:r>
        <w:rPr>
          <w:rFonts w:eastAsia="Arial" w:cs="Arial" w:ascii="Arial" w:hAnsi="Arial"/>
          <w:b/>
          <w:sz w:val="22"/>
        </w:rPr>
        <w:t>5.2.1.</w:t>
      </w:r>
      <w:r>
        <w:rPr>
          <w:rFonts w:eastAsia="Arial" w:cs="Arial" w:ascii="Arial" w:hAnsi="Arial"/>
          <w:sz w:val="22"/>
        </w:rPr>
        <w:t>Przed przystąpieniem do wykonywania posadzek i okładzin z płytek powinny by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zakończon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szystkie roboty stanu surowego łącznie z wykonaniem podłoży, warstw konstrukcyjnych i izolacji podłóg,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boty instalacji sanitarnych, centralnego ogrzewania, elektrycznych i innych np. technologicznych (szczególnie dotyczy to instalacji podpodłogowych),</w:t>
      </w:r>
    </w:p>
    <w:p>
      <w:pPr>
        <w:pStyle w:val="Normal"/>
        <w:spacing w:lineRule="auto" w:line="264"/>
        <w:ind w:left="300" w:hanging="283"/>
        <w:jc w:val="both"/>
        <w:rPr/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szystkie bruzdy, kanały i przebicia naprawione i wykończone tynkiem lub masami naprawczym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0" w:leader="none"/>
        </w:tabs>
        <w:spacing w:lineRule="auto" w:line="264"/>
        <w:ind w:left="580" w:hanging="57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Przystąpienie do tych robót powinno nastąpić po okresie osiadania i skurczu elementów konstrukcji budynku, tj. po upływie 4 miesięcy po zakończeniu budowy stanu surow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6"/>
        <w:ind w:left="580" w:hanging="570"/>
        <w:rPr/>
      </w:pPr>
      <w:r>
        <w:rPr>
          <w:rFonts w:eastAsia="Arial" w:cs="Arial" w:ascii="Arial" w:hAnsi="Arial"/>
          <w:b/>
          <w:sz w:val="22"/>
        </w:rPr>
        <w:t>5.2.3.</w:t>
      </w:r>
      <w:r>
        <w:rPr>
          <w:rFonts w:eastAsia="Arial" w:cs="Arial" w:ascii="Arial" w:hAnsi="Arial"/>
          <w:sz w:val="22"/>
        </w:rPr>
        <w:t>Roboty posadzkowe i okładzinowe należy wykonywać w temperaturach nie niższych niż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+5 st.C i temperatura ta powinna utrzymywać się w ciągu całej dob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8"/>
        <w:ind w:left="580" w:hanging="570"/>
        <w:rPr/>
      </w:pPr>
      <w:r>
        <w:rPr>
          <w:rFonts w:eastAsia="Arial" w:cs="Arial" w:ascii="Arial" w:hAnsi="Arial"/>
          <w:b/>
          <w:sz w:val="22"/>
        </w:rPr>
        <w:t>5.2.4.</w:t>
      </w:r>
      <w:r>
        <w:rPr>
          <w:rFonts w:eastAsia="Arial" w:cs="Arial" w:ascii="Arial" w:hAnsi="Arial"/>
          <w:sz w:val="22"/>
        </w:rPr>
        <w:t>Wykonane posadzki i okładziny należy w ciągu pierwszych dwóch dni po ułożeniu chroni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zed nasłonecznieniem i przewiewem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00"/>
        <w:ind w:right="5960" w:hanging="0"/>
        <w:rPr/>
      </w:pPr>
      <w:r>
        <w:rPr>
          <w:rFonts w:eastAsia="Arial" w:cs="Arial" w:ascii="Arial" w:hAnsi="Arial"/>
          <w:b/>
          <w:sz w:val="22"/>
        </w:rPr>
        <w:t>5.3. Wykonanie posadzek z płytek 5.3.1.</w:t>
      </w:r>
      <w:r>
        <w:rPr>
          <w:rFonts w:eastAsia="Arial" w:cs="Arial" w:ascii="Arial" w:hAnsi="Arial"/>
          <w:sz w:val="22"/>
        </w:rPr>
        <w:t>Podłoża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łoża pod posadzki z płytek może stanowić beton lub zaprawa cementowa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kłady betonowe powinny być wykonane z betonu co najmniej klasy B-20 i grubości minimum 50 mm.</w:t>
      </w:r>
    </w:p>
    <w:p>
      <w:pPr>
        <w:pStyle w:val="Normal"/>
        <w:spacing w:lineRule="auto" w:line="264"/>
        <w:rPr/>
      </w:pPr>
      <w:r>
        <w:rPr>
          <w:rFonts w:eastAsia="Arial" w:cs="Arial" w:ascii="Arial" w:hAnsi="Arial"/>
          <w:sz w:val="22"/>
        </w:rPr>
        <w:t>Podkłady z zaprawy cementowej powinny mieć wytrzymałość na ściskanie minimum 12 MPa, a na zginanie minimum 3 MPa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inimalne grubości podkładów z zaprawy cementowej powinny wynosić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odkłady związane z podłożem – 25 mm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odkłady na izolacji przeciwwilgociowej – 35 mm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odkłady „pływające” ( na warstwie izolacji cieplnej lub akustycznej) – 40 mm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/>
      </w:pPr>
      <w:r>
        <w:rPr>
          <w:rFonts w:eastAsia="Arial" w:cs="Arial" w:ascii="Arial" w:hAnsi="Arial"/>
          <w:sz w:val="22"/>
        </w:rPr>
        <w:t>Powierzchnia podkładu powinna być zatarta na ostro, bez raków, pęknięć i ubytków, czysta, pozbawiona resztek starych posadzek i odpylona. Niedopuszczalne są zabrudzenia bitumami, farbami i środkami antyadhezyjnym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puszczalne odchylenie powierzchni podkładu od płaszczyzny poziomej nie może przekraczać 5 mm na całej długości łaty kontrolnej o długości 2 m.</w:t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odkładzie należy wykonać, zgodnie z projektem, spadki i szczeliny dylatacji konstrukcyjnej i przeciwskurczowej. Na zewnątrz budynku powierzchnia dylatowanych pól nie</w:t>
      </w:r>
    </w:p>
    <w:p>
      <w:pPr>
        <w:pStyle w:val="Normal"/>
        <w:spacing w:lineRule="auto" w:line="228"/>
        <w:rPr/>
      </w:pPr>
      <w:r>
        <w:rPr>
          <w:rFonts w:eastAsia="Arial" w:cs="Arial" w:ascii="Arial" w:hAnsi="Arial"/>
          <w:sz w:val="22"/>
        </w:rPr>
        <w:t>powinna przekraczać 10 m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>, a maksymalna długość boku nie większa niż 3,5 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ewnątrz budynku pola dylatacyjne powinny mieć wymiary nie większe niż 5x6 m. Dylatacje powinny być wykonane w miejscach dylatacji budynku, wokół fundamentów pod maszyny, słupów konstrukcyjnych oraz w styku różnych rodzajów posadzek. Szczegółowe informacje o układzie warstw podłogowych, wielkości i kierunkach spadków, miejsc wykonania dylatacji, osadzenia wpustów i innych elementów powinny być podane w dokumentacji projektowej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czeliny dylatacyjne powinny być wypełnione materiałem wskazanym w projekcie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la poprawienia jakości i zmniejszenia ryzyka powstania pęknięć skurczowych zaleca się zbrojenie podkładów betonowych stalowym zbrojeniem rozproszonym lub wzmocnienie podkładów cementowych włóknem polipropylenowym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2088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2"/>
        </w:rPr>
      </w:pPr>
      <w:bookmarkStart w:id="8" w:name="page8"/>
      <w:bookmarkEnd w:id="8"/>
      <w:r>
        <w:rPr>
          <w:rFonts w:eastAsia="Arial" w:cs="Arial" w:ascii="Arial" w:hAnsi="Arial"/>
          <w:sz w:val="22"/>
        </w:rPr>
        <w:t>Dużym ułatwieniem przy wykonywaniu posadzek z płytek ma zastosowanie bezpośrednio pod wykładzinę warstwy z masy samopoziomującej. Warstwy („wylewki”) samopoziomujące wykonuje się z gotowych fabrycznie sporządzonych mieszanek ściśle według instrukcji producenta. Wykonanie tej warstwy podnosi koszt podłogi, powoduje jednak oszczędność kleju.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.3.2.Układanie posadzek z płytek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zasadniczych robót posadzkowych należy przygotować wszystkie niezbędne materiały, narzędzia i sprzęt, posegregować płytki według wymiarów, gatunku i odcieni oraz rozplanować sposób układania płytek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łożenie płytek należy rozplanować uwzględniając ich wielkość i szerokość spoin. Na jednej płaszczyźnie płytki powinny być rozmieszczone symetrycznie a skrajne powinny mieć jednakową szerokość większą niż połowa płytki. Szczególnie starannego rozplanowania wymaga posadzka zawierająca określone w dokumentacji wzory lub składająca się z różnego rodzaju i wielkości płytek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bór kompozycji klejących zależy od rodzaju płytek i podłoża oraz wymagań stawianych podłodze. Kompozycja (zaprawa) klejąca musi być przygotowana zgodnie z instrukcją producent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kładanie płytek rozpoczyna się od najbardziej eksponowanego narożnika w pomieszczeniu lub od wyznaczonej linii.</w:t>
      </w:r>
    </w:p>
    <w:p>
      <w:pPr>
        <w:pStyle w:val="Normal"/>
        <w:spacing w:lineRule="auto" w:line="24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mpozycję klejącą nakłada się na podłoże gładką krawędzią pacy a następnie „przeczesuje” się zębatą krawędzią ustawioną pod kątem około 50°. Kompozycja klejąca powinna być nałożona równomiernie i pokrywać całą powierzchnię podłoża. Wielkość zębów pacy zależy od wielkości płytek. Prawidłowo dobrane wielkość zębów i konsystencja kompozycji klejącej sprawiają, że kompozycja nie wypływa z pod płytek i pokrywa minimum 65% powierzchni płytki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leca się stosować następujące wielkości zębów pacy w zależności od wielkości płytek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9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50 x 50 mm 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3 mm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100 x 100 mm – 4 mm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150 x 150 mm – 6 mm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200 x 200 mm – 6 mm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250 x 250 mm – 8 mm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300 x 300 mm – 10 mm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400 x 400 mm – 12 mm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rFonts w:eastAsia="Arial" w:cs="Arial" w:ascii="Arial" w:hAnsi="Arial"/>
          <w:sz w:val="22"/>
        </w:rPr>
        <w:t>Powierzchnia z nałożoną warstwą kompozycji klejącej powinna wynosić około 1 m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 xml:space="preserve"> lub pozwolić na wykonanie wykładziny w ciągu około 10-15 minut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rubość warstwy kompozycji klejącej zależy od rodzaju i równości podłoża oraz rodzaju i wielkości płytek i wynosi średnio około 6-8 mm.</w:t>
      </w:r>
    </w:p>
    <w:p>
      <w:pPr>
        <w:pStyle w:val="Normal"/>
        <w:spacing w:lineRule="auto" w:line="24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 nałożeniu kompozycji klejącej układa się płytki od wyznaczonej linii lub wybranego narożnika. Nakładając pierwszą płytkę należy ją lekko przesunąć po podłożu (około 1 cm), ustawić w żądanej pozycji i docisnąć dla uzyskania przyczepności kleju do płytki. Następne płytki należy dołożyć do sąsiednich, docisnąć i mikroruchami odsunąć na szerokość spoiny. Dzięki dużej przyczepności świeżej kompozycji klejowej po dociśnięciu płytki uzyskuje się efekt „przyssania”. Większe płytki zaleca się dobijać młotkiem gumowym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płytek układanych na zewnątrz warstwa kompozycji klejącej powinna pokrywać całą powierzchnią płytki. Można to osiągnąć nakładając dodatkowo cienką warstwę kleju na spodnią powierzchnie przyklejanych płytek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12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la uzyskania jednakowej wielkości spoin stosuje się wkładki (krzyżyki) dystansowe. Zaleca się następujące szerokości spoin przy płytkach o długości bok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do 100 mm – około 2 mm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d 100 do 200 mm – około 3 mm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d 200 do 600 mm – około 4 mm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2088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9" w:name="page9"/>
      <w:bookmarkEnd w:id="9"/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owyżej 600 mm – około 5-20 mm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całkowitym stwardnieniem kleju ze spoin pomiędzy płytkami należy usunąć jego nadmiar, można też usunąć wkładki dystansowe.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W trakcie układania płytek należy także mocować listwy dylatacyjne i wykończeniowe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 ułożeniu płytek na podłodze wykonuje się cokoły. Szczegóły cokołu powinna określać dokumentacja projektowa. Dla cokołów wykonywanych z płytek identycznych jak dla wykładziny podłogi stosuje się takie same kleje i zaprawy do spoinowani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spoinowania płytek można przystąpić nie wcześniej niż po 24 godzinach od ułożenie płytek. Dokładny czas powinien być określony przez producenta w instrukcji stosowania zaprawy klejow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gdy krawędzie płytek są nasiąkliwe przed spoinowaniem należy zwilżyć je mokrym pędzlem (wodą).</w:t>
      </w:r>
    </w:p>
    <w:p>
      <w:pPr>
        <w:pStyle w:val="Normal"/>
        <w:spacing w:lineRule="auto" w:line="24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oinowanie wykonuje się rozprowadzając zaprawę do spoinowania (zaprawę fugową) po powierzchni posadzki pacą gumową. Zaprawę należy dokładnie wcisnąć w przestrzenie między płytkami ruchami prostopadłymi i ukośnymi do krawędzi płytek. Nadmiar zaprawy zbiera się z powierzchni płytek wilgotną gąbką. Świeżą zaprawę można dodatkowo wygładzić zaokrąglonym narzędziem i uzyskać wklęsły kształt spoiny. Płaskie spoiny uzyskuje się poprzez przetarcie zaprawy pacą z naklejoną gładką gąbką. Jeżel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omieszczeniach występuje wysoka temperatura i niska wilgotność powietrza należy zapobiec zbyt szybkiemu wysychaniu spoin poprzez lekkie zwilżanie ich wilgotną gąbką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spoinowania zaleca się sprawdzić czy pigment spoiny nie brudzi trwale powierzchni płytek. Szczególnie dotyczy to płytek nieszkliwionych i innych o powierzchni porowat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la podniesienia jakości posadzki i zwiększenia odporności na czynniki zewnętrzne po stwardnieniu spoiny mogą być powleczone specjalnymi preparatami impregnującymi. Impregnowane mogą być także płytki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b/>
          <w:sz w:val="22"/>
        </w:rPr>
        <w:t>5.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Wykonanie okładzin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5.4.1.</w:t>
      </w:r>
      <w:r>
        <w:rPr>
          <w:rFonts w:eastAsia="Arial" w:cs="Arial" w:ascii="Arial" w:hAnsi="Arial"/>
          <w:sz w:val="22"/>
        </w:rPr>
        <w:t>Podłoża pod okładzinę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łożem pod okładziny ceramiczne mocowane na kompozycjach klejowych mogą być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ściany betonowe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tynkowane mury z elementów drobno wymiarowych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łyty gipsowo kartonowe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robót okładzinowych należy sprawdzić prawidłowość przygotowania podłoża.</w:t>
      </w:r>
    </w:p>
    <w:p>
      <w:pPr>
        <w:pStyle w:val="Normal"/>
        <w:spacing w:lineRule="auto" w:line="264"/>
        <w:ind w:left="300" w:hanging="28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łoża betonowe powinny być czyste, odpylone, pozbawione resztek środków antyadhezyjnych i starych powłok, bez raków, pęknięć i ubytków.</w:t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łączenia i spoiny między elementami prefabrykowanymi powinny być płaskie i równe. W przypadku wystąpienia nierówności należy je zeszlifować, a ubytki i uskoki wyrównać zaprawą cementową lub specjalnymi masami naprawczym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ścian z elementów drobno wymiarowych tynk powinien być dwuwarstwowy (obrzutka i narzut) zatarty na ostro, wykonany z zaprawy cementowej lub cementowo-wapiennej marki M4-M7. W przypadku okładzin wewnętrznych ściana z elementów drobnowymiarowych może być otynkowana tynkiem gipsowym zatartym na ostro marki M4-M7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podłoży nasiąkliwych zaleca się zagruntowanie preparatem gruntującym (zgodnie z instrukcją producenta)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zakresie wykonania powierzchni i krawędzi podłoże powinno spełniać następujące wymagania: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powierzchnia czysta, niepyląca, bez ubytków i tłustych plam, oczyszczona ze starych powłok malarskich,</w:t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dchylenie powierzchni tynku od płaszczyzny oraz odchylenie krawędzi od linii prostej, mierzone łatą kontrolną o długości 2 m, nie może przekraczać 3 mm przy liczbie odchyłek ni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2088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bookmarkStart w:id="10" w:name="page10"/>
      <w:bookmarkEnd w:id="10"/>
      <w:r>
        <w:rPr>
          <w:rFonts w:eastAsia="Arial" w:cs="Arial" w:ascii="Arial" w:hAnsi="Arial"/>
          <w:sz w:val="22"/>
        </w:rPr>
        <w:t>większej niż 3 na długości łaty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dchylenie powierzchni od kierunku pionowego nie może być większe niż 4 mm na wysokości kondygnacji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dchylenie powierzchni od kierunku poziomego nie może być większe niż 2 mm na 1 m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 dopuszcza się wykonywania okładzin mocowanych na kompozycjach klejących ułożonych na podłożach pokrytych starymi powłokami malarskimi, tynkiem z zaprawy cementowej, cementowo-wapiennej, wapiennej i gipsowej marki niższej niż M4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5.4.2.</w:t>
      </w:r>
      <w:r>
        <w:rPr>
          <w:rFonts w:eastAsia="Arial" w:cs="Arial" w:ascii="Arial" w:hAnsi="Arial"/>
          <w:sz w:val="22"/>
        </w:rPr>
        <w:t>Układanie płytek (okładzin)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zasadniczych robót okładzinowych należy przygotować wszystkie niezbędne materiały, narzędzia i sprzęt, posegregować płytki według, wymiarów, gatunku i odcieni oraz rozplanować sposób układania płytek. Położenie płytek należy rozplanować uwzględniając ich wielkość i przyjętą szerokość spoin. Na jednej ścianie płytki powinny być rozmieszczone symetrycznie a skrajne powinny mieć jednakowa szerokość, większą niż połowa płytki. Szczególnie starannego rozplanowania wymaga okładzina zawierająca określone w dokumentacji wzory lub składa się z różnego rodzaju i wielkości płytek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układaniem płytek na ścianie należy zamocować prostą, gładką łatę drewnianą lub aluminiową. Do usytuowania łaty należy użyć poziomnicy. Łatę mocuje się na wysokości cokołu lub drugiego rzędu płytek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stępnie przygotowuje się (zgodnie z instrukcją producenta) kompozycję klejącą. Wybór kompozycji zależy od rodzaju płytek i podłoża oraz wymagań stawianych okładzinie.</w:t>
      </w:r>
    </w:p>
    <w:p>
      <w:pPr>
        <w:pStyle w:val="Normal"/>
        <w:spacing w:lineRule="auto" w:line="24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mpozycję klejącą nakłada się na podłoże gładką krawędzią pacy a następnie „przeczesuje” się powierzchnię zębatą krawędzią ustawioną pod kątem około 50°. Kompozycja klejąca powinna być rozłożona równomiernie i pokrywać całą powierzchnię podłoża. Wielość zębów pacy zależy od wielkości płytek. Prawidłowo dobrane wielkość zębów i konsystencja kompozycji sprawiają, że kompozycja nie wypływa z pod płytek i pokrywa minimum 65% powierzchni płytki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Zalecane wielkości zębów pacy w zależności od wymiarów płytek podano w pkt. 5.3.2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rFonts w:eastAsia="Arial" w:cs="Arial" w:ascii="Arial" w:hAnsi="Arial"/>
          <w:sz w:val="22"/>
        </w:rPr>
        <w:t>Powierzchnia z nałożoną warstwą kompozycji klejącej powinna wynosić około 1 m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 xml:space="preserve"> lub pozwolić na wykonanie okładziny w ciągu około 10-15 minut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rubość warstwy kompozycji klejącej w zależności od rodzaju i równości podłoża oraz rodzaju i wielkości płytek wynosi około 4-6 mm.</w:t>
      </w:r>
    </w:p>
    <w:p>
      <w:pPr>
        <w:pStyle w:val="Normal"/>
        <w:spacing w:lineRule="auto" w:line="252"/>
        <w:ind w:firstLine="283"/>
        <w:jc w:val="both"/>
        <w:rPr/>
      </w:pPr>
      <w:r>
        <w:rPr>
          <w:rFonts w:eastAsia="Arial" w:cs="Arial" w:ascii="Arial" w:hAnsi="Arial"/>
          <w:sz w:val="22"/>
        </w:rPr>
        <w:t>Układanie płytek rozpoczyna się od dołu w dowolnym narożniku, jeżeli wynika z rozplanowania, że powinna znaleźć się tam cała płytka. Jeśli pierwsza płytka ma być docinana, układanie należy zacząć od przyklejenia drugiej całej płytki w odpowiednim dla niej miejsc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kładanie płytek polega na ułożeniu płytki na ścianie, dociśnięciu i „mikroruchami” ustawieniu na właściwym miejscu przy zachowaniu wymaganej wielkości spoiny. Dzięki dużej przyczepności świeżej zaprawy klejowej po dociśnięciu płytki uzyskuje się efekt „przyssania”. Płytki o dużych wymiarach zaleca się dobijać młotkiem gumowym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ierwszy rząd płytek, tzw. cokołowy, układa się zazwyczaj po ułożeniu wykładziny podłogowej. Płytki tego pasa zazwyczaj trzeba przycinać na odpowiednią wysokość.</w:t>
      </w:r>
    </w:p>
    <w:p>
      <w:pPr>
        <w:pStyle w:val="Normal"/>
        <w:spacing w:lineRule="auto" w:line="290"/>
        <w:ind w:right="12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la uzyskania jednakowej wielkości spoin stosuje się wkładki (krzyżyki) dystansowe. Zalecane szerokości spoin w zależności od wymiarów płytek podano w pkt. 5.3.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całkowitym stwardnieniem kleju ze spoin należy usunąć jego nadmiar, można też usunąć wkładki dystansowe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trakcie układania płytek należy także mocować listwy wykończeniowe oraz inne elementy jak np. drzwiczki rewizyjne szachtów instalacyjnych.</w:t>
      </w:r>
    </w:p>
    <w:p>
      <w:pPr>
        <w:pStyle w:val="Normal"/>
        <w:spacing w:lineRule="auto" w:line="244"/>
        <w:ind w:firstLine="283"/>
        <w:jc w:val="both"/>
        <w:rPr/>
      </w:pPr>
      <w:r>
        <w:rPr>
          <w:rFonts w:eastAsia="Arial" w:cs="Arial" w:ascii="Arial" w:hAnsi="Arial"/>
          <w:sz w:val="22"/>
        </w:rPr>
        <w:t>Drobne płytki (tzw. mozaikowe) są powierzchnią licową naklejane na papier przez co możliwe jest klejenie nie pojedynczej płytki lecz większej ilości. W trakcie klejenia płytki te dociska się do ściany deszczułką do uzyskania wymaganej powierzchni lica. W przypadku okładania powierzchni krzywych (np. słupów) należy używać odpowiednich szablonów dociskowych. Po związaniu kompozycji klejącej papier usuwa się po uprzednim namoczeniu wodą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spoinowania można przystąpić nie wcześniej niż po 24 godzinach od ułożenia płytek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2064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bookmarkStart w:id="11" w:name="page11"/>
      <w:bookmarkEnd w:id="11"/>
      <w:r>
        <w:rPr>
          <w:rFonts w:eastAsia="Arial" w:cs="Arial" w:ascii="Arial" w:hAnsi="Arial"/>
          <w:sz w:val="22"/>
        </w:rPr>
        <w:t>Dokładny czas powinien być określony przez producenta w instrukcji stosowania zaprawy klejowej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gdy krawędzie płytek są nasiąkliwe przed spoinowaniem należy zwilżyć je mokrym pędzlem (wodą).</w:t>
      </w:r>
    </w:p>
    <w:p>
      <w:pPr>
        <w:pStyle w:val="Normal"/>
        <w:spacing w:lineRule="auto" w:line="24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oinowanie wykonuje się rozprowadzając zaprawę do spoinowania (zaprawę fugową) po powierzchni okładziny pacą gumową. Zaprawę należy dokładnie wcisnąć w przestrzenie między płytkami ruchami prostopadłymi i ukośnymi do krawędzi płytek. Nadmiar zaprawy zbiera się z powierzchni płytek wilgotną gąbką. Świeżą zaprawę można dodatkowo wygładzić zaokrąglonym narzędziem i uzyskać wklęsły kształt spoiny. Płaskie spoiny otrzymuje się poprzez przetarcie zaprawy pacą z naklejoną gładką gąbką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 pomieszczeniach występuje wysoka temperatura i niska wilgotność powietrza należy zapobiec zbyt szybkiemu wysychaniu spoin poprzez lekkie zwilżenie ich wilgotną gąbką.</w:t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spoinowania zaleca się sprawdzić czy pigment spoiny nie brudzi trwale powierzchni płytek. Szczególnie dotyczy to płytek nieszkliwionych i innych o powierzchni porowat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la podniesienia jakości okładziny i zwiększenia odporności na czynniki zewnętrzne po stwardnieniu spoiny mogą być powleczone specjalnymi preparatami impregnującym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bór preparatów powinien być uzależniony od rodzaju pomieszczeń w których znajdują się okładziny i stawianych im wymaganiom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mpregnowane mogą być także płytki.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KONTROLA JAKOŚCI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spacing w:lineRule="auto" w:line="295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zasady kontroli jakości robót podano w ST „Wymagania ogólne” Kod CPV 45000000-7, pkt 6</w:t>
      </w:r>
    </w:p>
    <w:p>
      <w:pPr>
        <w:pStyle w:val="Normal"/>
        <w:spacing w:lineRule="exact" w:line="2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Badania przed przystąpieniem do robót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ind w:left="44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robót związanych z wykonaniem posadzek i okładzin z płytek badaniom powinny podlegać materiały, które będą wykorzystane do wykonania tych robót.</w:t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ystkie materiały – płytki, kompozycje klejące, jak również materiały pomocnicze muszą spełniać wymagania odpowiednich norm lub aprobat technicznych oraz odpowiadać parametrom określonym w dokumentacji projektow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ażda partia materiałów dostarczona na budowę musi posiadać certyfikat lub deklarację zgodności stwierdzająca zgodność własności technicznych z określonymi w normach i aprobata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adanie podkładu powinno być wykonane bezpośrednio przed przystąpieniem do wykonywania robót posadzkowych i okładzinowych. Zakres czynności kontrolnych powinien obejmować: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rawdzenie wizualne wyglądu powierzchni podkładu pod względem wymaganej szorstkości, występowania ubytków i porowatości, czystości i zawilgocenia,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rawdzenie równości podkładu, które przeprowadza się przykładając w dowolnych miejscach i kierunkach 2-metrową łatę,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rawdzenie spadków podkładu pod posadzki za pomocą 2-metrowej łaty i poziomnicy; pomiary równości i spadków należy wykonać z dokładnością do 1 mm,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rawdzenie prawidłowości wykonania w podkładzie szczelin dylatacyjnych i przeciwskurczowych dokonując pomiarów szerokości i prostoliniowości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sprawdzenie wytrzymałości podkładu metodami nieniszczącymi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niki badań powinny być porównane z wymaganiami podanymi w pkt. 5.3.1. i 5.4.1., wpisywane do dziennika budowy i akceptowane przez inspektora nadzoru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.3. Badania w czasie robót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adania w czasie robót polegają na sprawdzeniu zgodności wykonywania posadzek i okładzin z dokumentacją projektową i ST w zakresie kolejnych faz procesu roboczego. Prawidłowość ich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2064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bookmarkStart w:id="12" w:name="page12"/>
      <w:bookmarkEnd w:id="12"/>
      <w:r>
        <w:rPr>
          <w:rFonts w:eastAsia="Arial" w:cs="Arial" w:ascii="Arial" w:hAnsi="Arial"/>
          <w:sz w:val="22"/>
        </w:rPr>
        <w:t>wykonania ma wpływ na prawidłowość dalszych prac. Badania te szczególnie powinny dotyczyć sprawdzenie technologii wykonywanych robót, rodzaju i grubości kompozycji klejącej oraz innych robót „zanikających”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.4. Badania w czasie odbioru robót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adania w czasie odbioru robót przeprowadza się celem oceny spełnienia wszystkich wymagań dotyczących wykonanych posadzek i okładzin a w szczególności: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zgodności z dokumentacją projektową i wprowadzonymi zmianami, które naniesiono w dokumentacji powykonawczej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jakości zastosowanych materiałów i wyrobów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awidłowości przygotowania podłoży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jakości (wyglądu) powierzchni posadzek i okładzin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awidłowości wykonania krawędzi, naroży, styków z innymi materiałami oraz dylatacji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badaniach w czasie odbioru robót pomocne mogą być wyniki badań dokonanych przed przystąpieniem robót i w trakcie ich wykonywania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kres czynności kontrolnych dotyczący podłóg i okładzin ścian z płytek powinien obejmować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rawdzenie prawidłowości ułożenia płytek; ułożenie płytek oraz ich barwę i odcień należy sprawdzać wizualnie i porównać z wymaganiami projektu technicznego oraz wzorcem płytek,</w:t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rawdzenie odchylenia powierzchni od płaszczyzny za pomocą łaty kontrolnej długości 2 m przykładanej w różnych kierunkach, w dowolnym miejscu; prześwit pomiędzy łatą a badaną powierzchnia należy mierzyć z dokładności do 1 mm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rawdzenie prostoliniowości spoin za pomocą cienkiego drutu naciągniętego wzdłuż spoin na całej ich długości (dla spoin podłogowych i poziomych okładzin ścian) oraz pionu (dla spoin pionowych okładzin ścian) i dokonanie pomiaru odchyleń z dokładnością do 1 mm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rawdzenie związania płytek z podkładem przez lekkie ich opukiwanie drewnianym młotkiem (lub innym podobnym narzędziem); charakterystyczny głuchy dźwięk jest dowodem nie związania płytek z podkładem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0"/>
        <w:ind w:left="300" w:hanging="283"/>
        <w:jc w:val="both"/>
        <w:rPr/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rawdzenie szerokości spoin i ich wypełnienia za pomocą oględzin zewnętrznych i pomiaru; na dowolnie wybranej powierzchni wielkości 1 m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 xml:space="preserve"> należy zmierzyć szerokość spoin suwmiarką z dokładnością do 0,5 mm,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grubość warstwy kompozycji klejącej pod płytkami (pomiar dokonany w trakcie realizacji robót lub grubość określona na podstawie zużycia kompozycji klejącej).</w:t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niki kontroli powinny być porównane z wymaganiami podanymi w pkt. 6.5.2. niniejszego opracowania i opisane w dzienniku budowy lub protokóle podpisanym przez przedstawicieli inwestora (zamawiającego) i wykonawcy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.5. Wymagania i tolerancje wymiarowe dotyczące posadzek i okładzin z płytek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6.5.1.</w:t>
      </w:r>
      <w:r>
        <w:rPr>
          <w:rFonts w:eastAsia="Arial" w:cs="Arial" w:ascii="Arial" w:hAnsi="Arial"/>
          <w:sz w:val="22"/>
        </w:rPr>
        <w:t>Prawidłowo wykonana posadzka powinna spełniać następujące wymagania: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cała powierzchnia powinna mieć jednakową barwę zgodną z wzorcem (nie dotyczy posadzek dla których różnorodność barw jest zamierzona),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cała powierzchnia pod płytkami powinna być wypełniona klejem (warunek właściwej przyczepność) tj. przy lekkim opukiwaniu płytki nie powinny wydawać głuchego odgłosu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grubość warstwy klejącej powinna być zgodna z dokumentacją lub instrukcją producent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dopuszczalne odchylenie powierzchni posadzki od płaszczyzny poziomej (mierzone łatą długości 2 m) nie powinno być większe niż 3 mm na długości łaty i nie większe niż 5 mm na całej długości lub szerokości posadzki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spoiny na całej długości i szerokości muszą być wypełnione zaprawą do spoinowani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dopuszczalne odchylenie spoin od linii prostej nie powinno wynosić więcej niż 2 mm na długości 1 m i 3 mm na całej długości lub szerokości posadzki dla płytek gatunku pierwszego i odpowiednio 3 mm i 5 mm dla płytek gatunku drugiego i trzeciego,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2064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2"/>
        </w:rPr>
      </w:pPr>
      <w:bookmarkStart w:id="13" w:name="page13"/>
      <w:bookmarkEnd w:id="13"/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zczeliny dylatacyjne powinny być wypełnione całkowicie materiałem wskazanym w projekcie,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5"/>
        <w:ind w:right="360" w:hanging="0"/>
        <w:jc w:val="both"/>
        <w:rPr/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 xml:space="preserve">listwy dylatacyjne powinny być osadzone zgodnie z dokumentacją i instrukcją producenta. </w:t>
      </w:r>
      <w:r>
        <w:rPr>
          <w:rFonts w:eastAsia="Arial" w:cs="Arial" w:ascii="Arial" w:hAnsi="Arial"/>
          <w:b/>
          <w:sz w:val="22"/>
        </w:rPr>
        <w:t>6.5.2.</w:t>
      </w:r>
      <w:r>
        <w:rPr>
          <w:rFonts w:eastAsia="Arial" w:cs="Arial" w:ascii="Arial" w:hAnsi="Arial"/>
          <w:sz w:val="22"/>
        </w:rPr>
        <w:t>Prawidłowo wykonana okładzina powinna spełniać następujące wymagania: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cała powierzchnia okładziny powinna mieć jednakową barwę zgodną z wzorcem (nie dotyczy okładzin dla których różnorodność barw jest zamierzona),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cała powierzchnia pod płytkami powinna być wypełniona klejem (warunek właściwej przyczepności) tj. przy lekkim opukiwaniu płytki nie powinny wydawać głuchego odgłosu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grubość warstwy klejącej powinna być zgodna z dokumentacją lub instrukcją producent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dopuszczalne odchylenie krawędzi od kierunku poziomego i pionowego nie powinno przekraczać 2 mm na długości 2 m,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dchylenie powierzchni od płaszczyzny pionowej nie powinno przekraczać 2 mm na długości 2 m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spoiny na całej długości i szerokości powinny być wypełnione masą do spoinowania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dopuszczalne odchylenie spoin od linii prostej nie powinno wynosić więcej niż 2 mm na długości 1 m i 3 mm na długości całej okładziny,</w:t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elementy wykończeniowe okładzin powinny być osadzone zgodnie z dokumentacją i instrukcją producenta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MAGANIA DOTYCZĄCE PRZEDMIARU I OBMIARU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95"/>
        <w:ind w:left="440" w:hanging="421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7.1. Ogólne zasady obmiaru robót podano w ST „Wymagania ogólne” Kod CPV 45000000-7, pkt 7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7.2. Szczegółowe zasady obmiarowania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0"/>
        <w:jc w:val="both"/>
        <w:rPr/>
      </w:pPr>
      <w:r>
        <w:rPr>
          <w:rFonts w:eastAsia="Arial" w:cs="Arial" w:ascii="Arial" w:hAnsi="Arial"/>
          <w:sz w:val="22"/>
        </w:rPr>
        <w:t>Powierzchnie posadzek i okładzin z płytek oblicza się w m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 xml:space="preserve"> na podstawie dokumentacji projektowej przyjmując wymiary w świetle ścian w stanie surowym. Z obliczonej powierzchni odlicza się powierzchnię słupów, pilastrów, fundamentów i innych elementów większe od 0,25 m</w:t>
      </w:r>
    </w:p>
    <w:p>
      <w:pPr>
        <w:pStyle w:val="Normal"/>
        <w:spacing w:lineRule="auto" w:line="180"/>
        <w:rPr/>
      </w:pPr>
      <w:r>
        <w:rPr>
          <w:rFonts w:eastAsia="Arial" w:cs="Arial" w:ascii="Arial" w:hAnsi="Arial"/>
          <w:sz w:val="17"/>
        </w:rPr>
        <w:t>2</w:t>
      </w:r>
      <w:r>
        <w:rPr>
          <w:rFonts w:eastAsia="Arial" w:cs="Arial" w:ascii="Arial" w:hAnsi="Arial"/>
          <w:sz w:val="37"/>
          <w:vertAlign w:val="subscript"/>
        </w:rPr>
        <w:t>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37"/>
          <w:vertAlign w:val="subscript"/>
        </w:rPr>
      </w:pPr>
      <w:r>
        <w:rPr>
          <w:rFonts w:eastAsia="Times New Roman" w:cs="Times New Roman" w:ascii="Times New Roman" w:hAnsi="Times New Roman"/>
          <w:sz w:val="37"/>
          <w:vertAlign w:val="subscript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rozbieżności pomiędzy dokumentacją a stanem faktycznym powierzchnie oblicza się według stanu faktycznego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POSÓB ODBIORU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95"/>
        <w:ind w:left="440" w:hanging="421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1. Ogólne zasady odbioru robót podano w ST „Wymagania ogólne” Kod CPV 45000000-7, pkt 8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2. Odbiór robót zanikających i ulegających zakryciu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robotach związanych z wykonywaniem posadzek i okładzin elementem ulegającym zakryciu są podłoża. Odbiór podłóż musi być dokonany przed rozpoczęciem robót posadzkowych i okładzinow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trakcie odbioru należy przeprowadzić badania wymienione w pkt. 6.2. niniejszego opracowania. Wyniki badań należy porównać z wymaganiami dotyczącymi podłoży i określonymi odpowiednio w pkt. 5.3. dla posadzek i w pkt. 5.4. dla okładzin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szystkie pomiary i badania dały wynik pozytywny można uznać podłoża za wykonane prawidłowo tj. zgodnie z dokumentacją i ST i zezwolić do przystąpienia do robót posadzkowych i okładzinow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chociaż jeden wynik badania daje wynik negatywny podłoże nie powinno być odebrane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zobowiązany jest do dokonania naprawy podłoża poprzez np. szlifowanie lub szpachlowanie i ponowne zgłoszenie do odbioru. W sytuacji gdy naprawa jest niemożliwa (szczególnie w przypadku zaniżonej wytrzymałości) podłoże musi być skute i wykonane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2064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14" w:name="page14"/>
      <w:bookmarkEnd w:id="14"/>
      <w:r>
        <w:rPr>
          <w:rFonts w:eastAsia="Arial" w:cs="Arial" w:ascii="Arial" w:hAnsi="Arial"/>
          <w:sz w:val="22"/>
        </w:rPr>
        <w:t>ponownie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ystkie ustalenia związane z dokonanym odbiorem robót ulegających zakryciu (podłoży) oraz materiałów należy zapisać w dzienniku budowy lub protokóle podpisanym przez przedstawicieli inwestora (inspektor nadzoru) i wykonawcy (kierownik budowy)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3. Odbiór częściow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częściowy polega na ocenie ilości i jakości wykonanej części robót. Odbioru częściowego robót dokonuje się dla zakresu określonego w dokumentach umownych według zasad jak przy odbiorze ostatecznym robó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lem odbioru częściowego jest wczesne wykrycie ewentualnych usterek w realizowanych robotach i ich usunięcie przed odbiorem końcowym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częściowy robót jest dokonywany przez inspektora nadzoru w obecności kierownika budowy.</w:t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tokół odbioru częściowego jest podstawą do dokonania częściowego rozliczenia robót jeżeli umowa taką formę przewiduje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4. Odbiór ostateczny (końcowy)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ostateczny stanowi ostateczną ocenę rzeczywistego wykonanie robót w odniesieniu do zakresu (ilości), jakości i zgodności z dokumentacją projektową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ostateczny dokonuje komisja powołana przez zamawiającego na podstawie przedłożonych dokumentów, wyników badań i pomiarów oraz dokonanej ocenie wizualnej.</w:t>
      </w:r>
    </w:p>
    <w:p>
      <w:pPr>
        <w:pStyle w:val="Normal"/>
        <w:spacing w:lineRule="auto" w:line="290"/>
        <w:ind w:right="6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sady i terminy powoływania komisji oraz czas jej działalności powinna określać umowa. Wykonawca robót obowiązany jest przedłożyć komisji następujące dokumenty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ojekt budowlany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ojekty wykonawcze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dokumentację powykonawczą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szczegółowe specyfikacje techniczne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dziennik budowy z zapisami dotyczącymi toku prowadzonych robót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aprobaty techniczne, certyfikaty i deklaracje zgodności dla zastosowanych materiałów i wyrobów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otokóły odbioru podłoż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otokóły odbiorów częściowych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instrukcje producentów dotyczące zastosowanych materiałów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wyniki badań laboratoryjnych i ekspertyz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toku odbioru komisja obowiązana jest zapoznać się przedłożonymi dokumentami, przeprowadzić badania zgodnie z wytycznymi podanymi w pkt. 6.4. niniejszej ST porównać je z wymaganiami i wielkościami tolerancji podanymi w pkt. 6.5. oraz dokonać oceny wizualn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boty posadzkowe i okładzinowe powinny być odebrane, jeżeli wszystkie wyniki badań i pomiarów są pozytywne i dostarczone przez wykonawcę dokument są kompletne i prawidłowe pod względem merytoryczny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chociażby jeden wynik badań był negatywny posadzka lub okładzina nie powinna być przyjęta. W takim przypadku należy przyjąć jedno z następujących rozwiązań: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jeżeli to możliwe, należy poprawić posadzkę lub okładzinę i przedstawić ją ponownie do odbioru,</w:t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jeżeli odchylenia od wymagań nie zagrażają bezpieczeństwu użytkownika i trwałości posadzki lub okładziny, zamawiający może wyrazić zgodę na dokonanie odbioru końcowego z jednoczesnym obniżeniem wartości wynagrodzenia w stosunku do ustaleń umownych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 przypadku, gdy nie są możliwe podane wyżej rozwiązania wykonawca zobowiązany jest do usunięcia wadliwie wykonanych posadzek lub okładzin, wykonać je ponownie i powtórnie zgłosić do odbioru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2064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15" w:name="page15"/>
      <w:bookmarkEnd w:id="15"/>
      <w:r>
        <w:rPr>
          <w:rFonts w:eastAsia="Arial" w:cs="Arial" w:ascii="Arial" w:hAnsi="Arial"/>
          <w:sz w:val="22"/>
        </w:rPr>
        <w:t>W przypadku nie kompletności dokumentów odbiór może być dokonany po ich uzupełnieniu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 czynności odbioru sporządza się protokół podpisany przez przedstawicieli zamawiającego i wykonawcy. Protokół powinien zawierać: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ustalenia podjęte w trakcie prac komisji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cenę wyników badań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wykaz wad i usterek ze wskaźnikiem możliwości ich usunięci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twierdzenie zgodności lub niezgodności wykonania posadzek i okładzin z płytek z zamówieniem.</w:t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tokół odbioru końcowego jest podstawą do dokonania rozliczenia końcowego pomiędzy zamawiającym a wykonawcą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5. Odbiór po upływie okresu rękojmi i gwarancji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pogwarancyjny przeprowadza się po upływie okresu gwarancji, którego długość jest określona w umowie. Celem odbioru pogwarancyjnego jest ocena stanu posadzek i okładzin po użytkowaniu w okresie gwarancji oraz ocena wykonywanych w tym okresie ewentualnych robót poprawkowych związanych z usuwaniem zgłoszonych wad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pogwarancyjny jest dokonywany na podstawie oceny wizualnej posadzek i okładzin z uwzględnieniem zasad opisanych w pkt. 8.4. „Odbiór ostateczny robót”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zytywny wynik odbioru pogwarancyjnego jest podstawą do zwrotu kaucji gwarancyjnej, negatywny do dokonania potrąceń wynikających z obniżonej jakości robót.</w:t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upływem okresu gwarancyjnego zamawiający powinien zgłosić wykonawcy wszystkie zauważone wady w wykonanych posadzkach i okładzinach z płytek.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DSTAWA  ROZLICZENIA  ROBÓT  PODSTAWOWYCH,  TYMCZASOWYCH  I  PRAC</w:t>
      </w:r>
    </w:p>
    <w:p>
      <w:pPr>
        <w:pStyle w:val="Normal"/>
        <w:spacing w:lineRule="exact" w:line="5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OWARZYSZĄCYCH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13" w:leader="none"/>
        </w:tabs>
        <w:spacing w:lineRule="auto" w:line="295"/>
        <w:ind w:left="440" w:right="2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ustalenia dotyczące podstawy rozliczenia robót podano w ST „Wymagania ogólne” Kod CPV 45000000-7, pkt 9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22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Zasady rozliczenia i płatności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liczenie robót posadzkowych i okładzinowych może być dokonane jednorazowo po wykonaniu pełnego zakresu robót i ich końcowym odbiorze lub etapami określonymi w umowie, po dokonaniu odbiorów częściowych robó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stateczne rozliczenie umowy pomiędzy zamawiającym a wykonawcą następuje po dokonaniu odbioru pogwarancyjnego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stawę rozliczenia oraz płatności wykonanego i odebranego zakresu robót posadzkowych i okładzinowych stanowi wartość tych robót obliczona na podstawie: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kreślonych w dokumentach umownych (ofercie) cen jednostkowych i ilości robót zaakceptowanych przez zamawiającego lub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ustalonej w umowie kwoty ryczałtowej za określony zakres robót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eny jednostkowe wykonania robót posadzkowych i okładzinowych lub kwoty ryczałtowe uwzględniają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zygotowanie stanowiska roboczego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dostarczenie do stanowiska roboczego materiałów, narzędzi i sprzętu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bsługę sprzętu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tawienie i przestawienie drabin oraz lekkich rusztowań przestawnych umożliwiających wykonanie robót na wysokości do 4 m,</w:t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cenę i przygotowanie podłoża wraz z ewentualnym jego zagruntowaniem bądź zastosowaniem odpowiednich środków zwiększających przyczepność, zgodnie z wymaganiami dokumentacji projektowej i szczegółowej specyfikacji technicznej,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2064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bookmarkStart w:id="16" w:name="page16"/>
      <w:bookmarkEnd w:id="16"/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zabezpieczenie stolarki okiennej i drzwiowej oraz innych elementów przed zanieczyszczeniem i uszkodzeniem w trakcie wykonywania posadzek i okładzin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siatkowanie bruzd i miejsc narażonych na pęknięci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sadzenie kratek wentylacyjnych i innych drobnych elementów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unięcie wad i usterek oraz naprawienie uszkodzeń powstałych w czasie robót posadzkowych i okładzinowych,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unięcie zabezpieczeń stolarki i innych elementów oraz ewentualnych zanieczyszczeń na elementach nie okładanych płytkami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uporządkowanie miejsca wykonywania robót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unięcie pozostałości, resztek i odpadów materiałów w sposób podany w szczegółowej specyfikacji technicznej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likwidację stanowiska roboczego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wykonanie badań i pomiarów kontrolnych standardowych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koszty pośrednie, zysk kalkulacyjny i ryzyko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kwotach ryczałtowych ujęte są również koszty montażu, demontażu i pracy rusztowań niezbędnych do wykonania robót pokrywczych na wysokości ponad 4 m od poziomu ich ustawieni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liczenie robót okładzinowych według uzgodnionych cen jednostkowych może by wariantowe: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Wariant I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68"/>
        <w:jc w:val="both"/>
        <w:rPr/>
      </w:pPr>
      <w:r>
        <w:rPr>
          <w:rFonts w:eastAsia="Arial" w:cs="Arial" w:ascii="Arial" w:hAnsi="Arial"/>
          <w:sz w:val="22"/>
        </w:rPr>
        <w:t xml:space="preserve">Ceny jednostkowe robót </w:t>
      </w:r>
      <w:r>
        <w:rPr>
          <w:rFonts w:eastAsia="Arial" w:cs="Arial" w:ascii="Arial" w:hAnsi="Arial"/>
          <w:b/>
          <w:sz w:val="22"/>
        </w:rPr>
        <w:t>obejmują również</w:t>
      </w:r>
      <w:r>
        <w:rPr>
          <w:rFonts w:eastAsia="Arial" w:cs="Arial" w:ascii="Arial" w:hAnsi="Arial"/>
          <w:sz w:val="22"/>
        </w:rPr>
        <w:t xml:space="preserve"> koszty montażu, demontażu i pracy rusztowań oraz koszty pomostów i barier zabezpieczając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Wariant II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rFonts w:eastAsia="Arial" w:cs="Arial" w:ascii="Arial" w:hAnsi="Arial"/>
          <w:sz w:val="22"/>
        </w:rPr>
        <w:t xml:space="preserve">Ceny jednostkowe robót </w:t>
      </w:r>
      <w:r>
        <w:rPr>
          <w:rFonts w:eastAsia="Arial" w:cs="Arial" w:ascii="Arial" w:hAnsi="Arial"/>
          <w:b/>
          <w:sz w:val="22"/>
        </w:rPr>
        <w:t>nie obejmują</w:t>
      </w:r>
      <w:r>
        <w:rPr>
          <w:rFonts w:eastAsia="Arial" w:cs="Arial" w:ascii="Arial" w:hAnsi="Arial"/>
          <w:sz w:val="22"/>
        </w:rPr>
        <w:t xml:space="preserve"> kosztów montażu, demontażu i pracy rusztowań do wykonania okładzin na wysokości powyżej 4,0 m od poziomu ich ustawienia, a także pomostów i barier zabezpieczając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szty rusztowań, pomostów i barier będą rozliczane w oddzielnych pozycjach kosztorysu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Uwaga: W szczegółowej specyfikacji technicznej (SST) należy pozostawić tylko wariant wybrany przez zamawiającego.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0"/>
        <w:ind w:left="720" w:hanging="71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OKUMENTY ODNIESIENIA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tLeast" w:line="0"/>
        <w:ind w:left="720" w:hanging="71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orm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. PN-EN 14411:2005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17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Definicje, klasyfikacja, charakterystyki i znakowanie. 2. PN-70/B-1010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28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boty tynkowe. Tynki zwykłe. Wymagania i badania przy odbiorze. 3. PN-EN ISO 10545-1:199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32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Pobieranie próbek i warunki odbioru. 4. PN-EN ISO 10545-2:199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12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wymiarów i sprawdzanie jakości powierzchni. 5. PN-EN ISO 10545-3:199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nasiąkliwości wodnej, porowatości otwartej, gęstości względnej pozornej oraz gęstości całkowitej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. PN-EN ISO 10545-4:1999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16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wytrzymałości na zginanie i siły łamiącej. 7. PN-EN ISO 10545-5:199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odporności na uderzenia metodą pomiaru współczynnika odbicia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. PN-EN ISO 10545-6:1999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2064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90"/>
        <w:ind w:right="120" w:hanging="0"/>
        <w:rPr>
          <w:rFonts w:ascii="Arial" w:hAnsi="Arial" w:eastAsia="Arial" w:cs="Arial"/>
          <w:sz w:val="22"/>
        </w:rPr>
      </w:pPr>
      <w:bookmarkStart w:id="17" w:name="page17"/>
      <w:bookmarkEnd w:id="17"/>
      <w:r>
        <w:rPr>
          <w:rFonts w:eastAsia="Arial" w:cs="Arial" w:ascii="Arial" w:hAnsi="Arial"/>
          <w:sz w:val="22"/>
        </w:rPr>
        <w:t>Płytki i płyty ceramiczne – Oznaczanie odporności na wgłębne ścieranie płytek nieszkliwionych. 9. PN-EN ISO 10545-7:200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odporności na ścieranie powierzchni płytek szkliwionych. 10. PN-EN ISO 10545-8:1998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24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cieplnej rozszerzalności liniowej. 11. PN-EN ISO 10545-9:1998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26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odporności na szok termiczny. 12. PN-EN ISO 10545-10:199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rozszerzalności wodnej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ISO 10545-10:1999/ Ap1:2003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ISO 10545-11:1998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odporności na pęknięcia włoskowate płytek szkliwionych. 15. PN-EN ISO 10545-12:199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38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mrozoodporności. 16. PN-EN ISO 10545-13:199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odporności chemicznej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ISO 10545-13:1999/Ap1:2003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ISO 10545-14:1999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3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odporności na plamienie. 19. PN-EN ISO 10545-15:199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9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uwalniania ołowiu i kadmu z płytek szkliwionych. 20. PN-EN ISO 10545-16:200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35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małych różnic barwy. 21. PN-EN 101:199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18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łytki i płyty ceramiczne – Oznaczanie twardości powierzchni wg skali Mohsa. 22. PN-EN 12004:2002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leje do płytek – Definicje i wymagania techniczne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2004:2002/A1:2003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2002:2005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leje do płytek – Oznaczanie odkształcenia poprzecznego cementowych klejów i zapraw do spoinowania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5. PN-EN 12808-1:2000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leje i zaprawy do spoinowania płytek – Oznaczanie odporności chemicznej zapraw na bazie żywic reaktywnych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6. PN-EN 1015-2:2000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tody badań zapraw do murów – Pobieranie i przygotowanie próbek zapraw do badań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015-2:2000/A1:2007(u)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015-3:2000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tody badań zapraw do murów – Określenie konsystencji świeżej zaprawy (za pomocą stolika rozpływu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015-3:2000/A1:2005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015-4:2000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2064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bookmarkStart w:id="18" w:name="page18"/>
      <w:bookmarkEnd w:id="18"/>
      <w:r>
        <w:rPr>
          <w:rFonts w:eastAsia="Arial" w:cs="Arial" w:ascii="Arial" w:hAnsi="Arial"/>
          <w:sz w:val="22"/>
        </w:rPr>
        <w:t>Metody badań zapraw do murów – Określenie konsystencji świeżej zaprawy (za pomocą penetrometru)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1. PN-EN 1015-12:2002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tody badań zapraw do murów – Część 12: Określenie przyczepności do podłoża stwardniałych zapraw na obrzutkę i do tynkowania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2. PN-EN 1015-19:2000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tody badań zapraw do murów – Określenie współczynnika przenoszenia pary wodnej w stwardniałych zaprawach na obrzutkę i do tynkowani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015-19:2000/A1:2005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97-1:2002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ment – Część 1: Skład, wymagania i kryteria zgodności dotyczące cementów powszechnego użytku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97-1:2002/A1:2005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97-2:2002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57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ment – Część 2: Ocena zgodności. 37. PN-EN 459-1:200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23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pno budowlane – Część 1: Definicje, wymagania i kryteria zgodności. 38. PN-EN 459-2:200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49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pno budowlane – Część 2: Metody badań. 39. PN-EN 459-3:200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46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pno budowlane – Część 3: Ocena zgodności. 40. PN-EN 1008-1:200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41. PN-EN 934-6:2002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mieszki do betonu, zaprawy i zaczynu – Część 6: Pobieranie próbek, kontrola zgodności i ocena zgodności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934-6:2002/A1:2006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B-30041:1997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59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oiwa gipsowe – Gips budowlany. 44. PN-B-30042:199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oiwa gipsowe – Gips szpachlowy, gips tynkarski i klej gipsowy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B-30042:1997/Az1:2006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92/B-01302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ips, anhydryt i wyroby gipsowe – Terminologia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74" w:leader="none"/>
        </w:tabs>
        <w:spacing w:lineRule="auto" w:line="290"/>
        <w:ind w:left="0" w:right="7180" w:firstLine="1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3139:2003 Kruszywa do zaprawy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3139:2003/AC:2004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3813:2003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kłady podłogowe oraz materiały do ich wykonania – Materiały – Właściwości i wymagania.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0.2. Ustaw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Ustawa z dnia 16 kwietnia 2004 r. o wyrobach budowlanych (Dz. U. z 2004 r. Nr 92, poz.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2064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bookmarkStart w:id="19" w:name="page19"/>
      <w:bookmarkEnd w:id="19"/>
      <w:r>
        <w:rPr>
          <w:rFonts w:eastAsia="Arial" w:cs="Arial" w:ascii="Arial" w:hAnsi="Arial"/>
          <w:sz w:val="22"/>
        </w:rPr>
        <w:t>881)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tawa z dnia 30 sierpnia 2002 r. o systemie zgodności (tekst jednolity Dz. U. z 2004 r. Nr 204, poz. 2087).</w:t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tawa z dnia 7 lipca 1994 r. Prawo budowlane (tekst jednolity Dz. U. z 2006 r. Nr 156, poz. 1118 z późn. zmianami)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0.3. Rozporządzenia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Infrastruktury z dnia 03.07.2003 r. w sprawie szczegółowego zakresu i formy projektu budowlanego (Dz. U. z 2003 r. Nr 120, poz. 1133).</w:t>
      </w:r>
    </w:p>
    <w:p>
      <w:pPr>
        <w:pStyle w:val="Normal"/>
        <w:spacing w:lineRule="auto" w:line="247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Infrastruktury z dnia 11 sierpnia 2004 r. w sprawie sposobów deklarowania zgodności wyrobów budowlanych oraz sposobu znakowania ich znakiem budowlanym (Dz. U. z 2004 r. Nr 198, poz. 2041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Infrastruktury z dnia 23 czerwca 2003 r. w sprawie informacji dotyczącej bezpieczeństwa i ochrony zdrowia oraz planu bezpieczeństwa i ochrony zdrowia (Dz. U. z 2003 r. Nr 120, poz. 1126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Infrastruktury z dnia 12 kwietnia 2002 r. w sprawie warunków technicznych, jakim powinny odpowiadać budynki i ich usytuowanie (Dz. U. z 2002 r. Nr 75, poz. 690 z późn. zmianami)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0.4. Inne dokumenty i instrukcje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ecyfikacja techniczna wykonania i odbioru robót budowlanych – Wymagania ogólne Kod CPV 45000000-7, wydanie II OWEOB Promocja – 2005 rok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Warunki techniczne wykonania i odbioru robót budowlanych, tom 1 część 4, wydanie Arkady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1990 rok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/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arunki techniczne wykonania i odbioru robót budowlanych, część B zeszyt 5 Okładziny i wykładziny z płytek ceramicznych, wydanie ITB – 2004 rok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Instrukcja układania płytek ceramicznych, wydanie Atlas – 2001 rok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Atlas Budowlany, miesięcznik wydanie specjalne 1998 ro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headerReference w:type="default" r:id="rId80"/>
      <w:footerReference w:type="default" r:id="rId81"/>
      <w:type w:val="nextPage"/>
      <w:pgSz w:w="11906" w:h="16838"/>
      <w:pgMar w:left="20640" w:right="1760" w:gutter="0" w:header="0" w:top="1206" w:footer="0" w:bottom="276"/>
      <w:pgBorders w:display="allPages" w:offsetFrom="text">
        <w:top w:val="single" w:sz="4" w:space="3252" w:color="000000"/>
        <w:left w:val="single" w:sz="4" w:space="504" w:color="000000"/>
        <w:bottom w:val="single" w:sz="4" w:space="3252" w:color="000000"/>
        <w:right w:val="single" w:sz="4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79" name="Image2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9" name="Image2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2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81" name="Image2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1" name="Image2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83" name="Image2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3" name="Image2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6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85" name="Image2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5" name="Image2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8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87" name="Image2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7" name="Image2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0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89" name="Image2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9" name="Image2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2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91" name="Image2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1" name="Image2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4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93" name="Image2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3" name="Image2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6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95" name="Image2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5" name="Image2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8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97" name="Image2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7" name="Image2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0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2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1528445</wp:posOffset>
              </wp:positionH>
              <wp:positionV relativeFrom="paragraph">
                <wp:posOffset>86360</wp:posOffset>
              </wp:positionV>
              <wp:extent cx="67627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0.35pt;margin-top:6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99" name="Image2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9" name="Image2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2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01" name="Image2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1" name="Image2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4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03" name="Image2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3" name="Image2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6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05" name="Image2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5" name="Image2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8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07" name="Image2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7" name="Image2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0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09" name="Image2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9" name="Image2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2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11" name="Image2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1" name="Image2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4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13" name="Image2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3" name="Image2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6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15" name="Image2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5" name="Image2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8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17" name="Image2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7" name="Image2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0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6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19" name="Image2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9" name="Image2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2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21" name="Image2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1" name="Image2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4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23" name="Image2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3" name="Image2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6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25" name="Image2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5" name="Image2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8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27" name="Image2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7" name="Image2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0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29" name="Image2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9" name="Image2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2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31" name="Image2 Copy 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1" name="Image2 Copy 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4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33" name="Image2 Copy 1 Copy 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3" name="Image2 Copy 1 Copy 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6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35" name="Image2 Copy 1 Copy 1 Copy 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5" name="Image2 Copy 1 Copy 1 Copy 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8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37" name="Image2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7" name="Image2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40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7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8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9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0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1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4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" name="Image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6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75" name="Image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5" name="Image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8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3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77" name="Image2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7" name="Image2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0">
              <wp:simplePos x="0" y="0"/>
              <wp:positionH relativeFrom="column">
                <wp:posOffset>-457200</wp:posOffset>
              </wp:positionH>
              <wp:positionV relativeFrom="paragraph">
                <wp:posOffset>102235</wp:posOffset>
              </wp:positionV>
              <wp:extent cx="6942455" cy="9525"/>
              <wp:effectExtent l="0" t="0" r="0" b="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5.2.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47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header" Target="header22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footer" Target="footer23.xml"/><Relationship Id="rId50" Type="http://schemas.openxmlformats.org/officeDocument/2006/relationships/header" Target="header24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footer" Target="footer25.xml"/><Relationship Id="rId54" Type="http://schemas.openxmlformats.org/officeDocument/2006/relationships/header" Target="header26.xml"/><Relationship Id="rId55" Type="http://schemas.openxmlformats.org/officeDocument/2006/relationships/footer" Target="footer26.xml"/><Relationship Id="rId56" Type="http://schemas.openxmlformats.org/officeDocument/2006/relationships/header" Target="header27.xml"/><Relationship Id="rId57" Type="http://schemas.openxmlformats.org/officeDocument/2006/relationships/footer" Target="footer27.xml"/><Relationship Id="rId58" Type="http://schemas.openxmlformats.org/officeDocument/2006/relationships/header" Target="header28.xml"/><Relationship Id="rId59" Type="http://schemas.openxmlformats.org/officeDocument/2006/relationships/footer" Target="footer28.xml"/><Relationship Id="rId60" Type="http://schemas.openxmlformats.org/officeDocument/2006/relationships/header" Target="header29.xml"/><Relationship Id="rId61" Type="http://schemas.openxmlformats.org/officeDocument/2006/relationships/footer" Target="footer29.xml"/><Relationship Id="rId62" Type="http://schemas.openxmlformats.org/officeDocument/2006/relationships/header" Target="header30.xml"/><Relationship Id="rId63" Type="http://schemas.openxmlformats.org/officeDocument/2006/relationships/footer" Target="footer30.xml"/><Relationship Id="rId64" Type="http://schemas.openxmlformats.org/officeDocument/2006/relationships/header" Target="header31.xml"/><Relationship Id="rId65" Type="http://schemas.openxmlformats.org/officeDocument/2006/relationships/footer" Target="footer31.xml"/><Relationship Id="rId66" Type="http://schemas.openxmlformats.org/officeDocument/2006/relationships/header" Target="header32.xml"/><Relationship Id="rId67" Type="http://schemas.openxmlformats.org/officeDocument/2006/relationships/footer" Target="footer32.xml"/><Relationship Id="rId68" Type="http://schemas.openxmlformats.org/officeDocument/2006/relationships/header" Target="header33.xml"/><Relationship Id="rId69" Type="http://schemas.openxmlformats.org/officeDocument/2006/relationships/footer" Target="footer33.xml"/><Relationship Id="rId70" Type="http://schemas.openxmlformats.org/officeDocument/2006/relationships/header" Target="header34.xml"/><Relationship Id="rId71" Type="http://schemas.openxmlformats.org/officeDocument/2006/relationships/footer" Target="footer34.xml"/><Relationship Id="rId72" Type="http://schemas.openxmlformats.org/officeDocument/2006/relationships/header" Target="header35.xml"/><Relationship Id="rId73" Type="http://schemas.openxmlformats.org/officeDocument/2006/relationships/footer" Target="footer35.xml"/><Relationship Id="rId74" Type="http://schemas.openxmlformats.org/officeDocument/2006/relationships/header" Target="header36.xml"/><Relationship Id="rId75" Type="http://schemas.openxmlformats.org/officeDocument/2006/relationships/footer" Target="footer36.xml"/><Relationship Id="rId76" Type="http://schemas.openxmlformats.org/officeDocument/2006/relationships/header" Target="header37.xml"/><Relationship Id="rId77" Type="http://schemas.openxmlformats.org/officeDocument/2006/relationships/footer" Target="footer37.xml"/><Relationship Id="rId78" Type="http://schemas.openxmlformats.org/officeDocument/2006/relationships/header" Target="header38.xml"/><Relationship Id="rId79" Type="http://schemas.openxmlformats.org/officeDocument/2006/relationships/footer" Target="footer38.xml"/><Relationship Id="rId80" Type="http://schemas.openxmlformats.org/officeDocument/2006/relationships/header" Target="header39.xml"/><Relationship Id="rId81" Type="http://schemas.openxmlformats.org/officeDocument/2006/relationships/footer" Target="footer39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1:00Z</dcterms:created>
  <dc:creator/>
  <dc:description/>
  <cp:keywords/>
  <dc:language>en-US</dc:language>
  <cp:lastModifiedBy>Acer</cp:lastModifiedBy>
  <dcterms:modified xsi:type="dcterms:W3CDTF">2017-06-13T09:51:00Z</dcterms:modified>
  <cp:revision>5</cp:revision>
  <dc:subject/>
  <dc:title/>
</cp:coreProperties>
</file>